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 DE USO E OCUPAÇÃO DO SOLO DO NÚCLEO URBANO DE MARINGÁ/ MAROM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DRO DE USOS E PARÂMETROS PARA EDIFIC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16"/>
        <w:gridCol w:w="2605"/>
        <w:gridCol w:w="1737"/>
        <w:gridCol w:w="836"/>
        <w:gridCol w:w="900"/>
        <w:gridCol w:w="1238"/>
        <w:gridCol w:w="880"/>
        <w:gridCol w:w="3"/>
        <w:gridCol w:w="1116"/>
        <w:gridCol w:w="6"/>
        <w:gridCol w:w="3"/>
        <w:gridCol w:w="2250"/>
        <w:gridCol w:w="1"/>
        <w:gridCol w:w="1"/>
      </w:tblGrid>
      <w:tr>
        <w:trPr/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condições de edificação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mallCaps/>
              </w:rPr>
              <w:t>áreas urbanas especiais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racterísticas predominantes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usos permitidos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asta-mento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arito/ altura da edificação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ocupa-ção/ coeficiente de aproveita-mento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imperme-abilização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</w:rPr>
              <w:t>lote mínimo ou máximo/ testada mínima</w:t>
            </w:r>
          </w:p>
        </w:tc>
        <w:tc>
          <w:tcPr>
            <w:tcW w:w="22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observaçõ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u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d    a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- faixas de preservação permanente das margens dos cursos d’água</w:t>
            </w:r>
            <w:r>
              <w:rPr>
                <w:rFonts w:cs="Arial" w:ascii="Arial" w:hAnsi="Arial"/>
                <w:smallCap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rvação permanente da mata ciliar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 9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   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s   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mallCaps/>
                <w:sz w:val="16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d   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   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mallCaps/>
                <w:sz w:val="16"/>
              </w:rPr>
              <w:t>t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z w:val="18"/>
              </w:rPr>
              <w:t>II - entorno da Cachoeira do Escorrega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 recreacionais e turísticas, com preservação ambiental; edificações e usos sujeitos a projetos urbanís-ticos especia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</w:rPr>
              <w:t>i   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n  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- entorno da Cachoeira Véu da No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- Igreja de São Miguel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rvação da edificação e tutela dos imóveis no entorn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s 11 e 1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- edifício da antiga fábrica de queijos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2.2; 2.2.4, 2.2.5; 2.2.6; 2.2.23; 2.2.33; 2.2.34; 2.3. 11</w:t>
            </w:r>
            <w:r>
              <w:rPr>
                <w:rFonts w:cs="Arial" w:ascii="Arial" w:hAnsi="Arial"/>
                <w:b/>
                <w:sz w:val="18"/>
              </w:rPr>
              <w:t>;</w:t>
            </w:r>
            <w:r>
              <w:rPr>
                <w:rFonts w:cs="Arial" w:ascii="Arial" w:hAnsi="Arial"/>
                <w:sz w:val="18"/>
              </w:rPr>
              <w:t xml:space="preserve"> 3.4.4; 3.4.5; 3.6.1; 3.6.5; 3.6.8;  4.1.2; 4.1.5; 4.1.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 1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58"/>
        <w:gridCol w:w="1818"/>
        <w:gridCol w:w="2410"/>
        <w:gridCol w:w="721"/>
        <w:gridCol w:w="899"/>
        <w:gridCol w:w="932"/>
        <w:gridCol w:w="572"/>
        <w:gridCol w:w="278"/>
        <w:gridCol w:w="709"/>
        <w:gridCol w:w="4252"/>
      </w:tblGrid>
      <w:tr>
        <w:trPr/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condições de edificação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mallCaps/>
              </w:rPr>
              <w:t xml:space="preserve">áreas urbanas especiais  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racterísticas predominantes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usos permitidos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asta-mentos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arito/ altura da edificação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ocupação/ coeficiente de aprovei-tamento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imperme-abilizaçã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</w:rPr>
              <w:t>lote mí-nimo ou máximo/ testada mínima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observaçõ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á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r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e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a   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s   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mallCaps/>
                <w:sz w:val="16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d   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    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- área institucion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I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o predominante-mente de serviços e institucionais, volta-dos para o lazer, a cultura e o ensino, com projeto urba-nístico específ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, exceto 3.6.2 e 3.6.6; 4.1; 4.2, exceto 4.2.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frontal: 3m; lat. e fdos.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2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pavi-</w:t>
            </w:r>
            <w:r>
              <w:rPr>
                <w:rFonts w:cs="Arial" w:ascii="Arial" w:hAnsi="Arial"/>
                <w:b w:val="false"/>
                <w:sz w:val="18"/>
              </w:rPr>
              <w:t>mentos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6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ficações sujeitas a projetos especia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 13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mallCaps/>
                <w:sz w:val="16"/>
              </w:rPr>
              <w:t>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</w:rPr>
              <w:t>i    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n   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t    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e   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r    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e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s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e        </w:t>
            </w:r>
            <w:r>
              <w:rPr>
                <w:rFonts w:cs="Arial" w:ascii="Arial" w:hAnsi="Arial"/>
                <w:smallCaps/>
                <w:sz w:val="16"/>
              </w:rPr>
              <w:t xml:space="preserve">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- centro de comércio e serviços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z w:val="18"/>
              </w:rPr>
              <w:t>(CCS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o predominante-mente de serviços e comércio, com pro-jeto urbanístico es-pecífico e edifica-ções sujeitas a pro-jetos especia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; 1.2; 2.1; 2.2, exceto 2.2.3, 2.2.11 e 2.2.26; 2.3.2; 3.1; 3.3.2; 3.3.4; 3.3.6; 3.3.7; 3.4; 3.6; 4.1.1; 4.2.4; 4.2.5; 5.1; 5.2.38; 5.2.3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al: 3m; lat. e fdos.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avi-mentos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6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(lote min.)/ 12m (test. min.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2.3.2, só será permitido depósito de gás domi-ciliar classe 1, segundo classificação do Conselho Nacional de Petróleo (CNP), atendendo aos requi-sitos específicos definidos pelo CN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s atividades 5.2 só serão permitidas em estabelecimentos com até 1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de área cons-truída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eixo    viário de interesse turístico paisagístic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8"/>
              </w:rPr>
              <w:t xml:space="preserve">RJ - 15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os predominante-mente residencial e de comércio e serviços  turístic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; 2.1, exceto 2.1.1; 2.2.2; 2.2.5; 2.2.10; 2.2.23; 2.2.25; 2.2.33; 2.2.34; 3.1; 3.2.4; 3.4.2; 3.4.3; 3.4.4; 3.4.5; 3.5, exceto 3.5.6; 3.6; 3.7.1; 3.7.30; 4.1.1; 4.1.2; 4.1.6; 4.2, exceto 4.2.1; 5.1; 5.2.38; 5.2.39; 6.1.2; 6.4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(lote min.)/ 20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s edificações lindeiras à RJ-151 deverão obede-cer o alinhamento previsto no artigo 14 § 2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 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 atividades 2.1, 3.1, 4.1.1, 4.1.2 e 4.2 só serão permitidas no trecho correspondente às vilas de Maringá e Maromba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 atividades 3.4.2, 3.4.3, 3.4.4 e 3.4.5 só serão permitidas quando estabelecidas nas residências e exercidas pelos seus moradores, sem causar incômodos de qualquer espécie à vizinhança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 artigo 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2084"/>
        <w:gridCol w:w="751"/>
        <w:gridCol w:w="895"/>
        <w:gridCol w:w="1177"/>
        <w:gridCol w:w="898"/>
        <w:gridCol w:w="2"/>
        <w:gridCol w:w="1044"/>
        <w:gridCol w:w="4061"/>
        <w:gridCol w:w="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mallCaps/>
              </w:rPr>
              <w:t xml:space="preserve">áreas urbana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ndições de edificação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observações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arceladas e não parceladas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racterísticas predominantes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usos permitidos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asta-mentos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arito/ altura da edificação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ocu-pação/ coefi-ciente de a-proveitamento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imperme-abilização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</w:rPr>
              <w:t>lote mínimo ou máximo/ testada mínima</w:t>
            </w:r>
          </w:p>
        </w:tc>
        <w:tc>
          <w:tcPr>
            <w:tcW w:w="4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ÁRE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CIAL 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 I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o predominante-mente residencial unifamiliar, de baixa densidade, e de sítios de recreio, com presença de serviços de hospedagem, com restrições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; 1.3; 3.4.2; 3.4.3; 3.4.4; 3.4.5; 3.5, exceto 3.5.6; 5.1; 6.1; 6.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m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avi-mentos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%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(lote min.); 5.0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(lote max.)/ testada min.: 20m, em lotes de 1.0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; 30m, em lotes de 5.00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á permitido 1.3 quando as unidades habitaci-onais constituírem prédios isolados no terreno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ão permitidas atividades 3.4.2, 3.4.3, 3.4.4 e 3.4.5, quando exercidas nas residências, pelos seus moradores, sem causar incômodos de qualquer espécie à vizinhança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terrenos com remanescentes de Mata Atlântica, relação área construída/ área de vegetação de porte arbóreo, residencial: 1/1,5; serviços: 1/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ÁRE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CIAL I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 I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o predominante-mente residencial, de média densida-de, com serviços de hospedagem, com restrições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1; 1.2; 1.3; 3.4.2; 3.4.3; 3.4.4; 3.4.5; 3.5 exceto 3.5.2,3.5.4 e 3. </w:t>
            </w:r>
            <w:r>
              <w:rPr>
                <w:rFonts w:cs="Arial" w:ascii="Arial" w:hAnsi="Arial"/>
                <w:sz w:val="18"/>
                <w:u w:val="none"/>
              </w:rPr>
              <w:t>5.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al: 3m; lat. e fdos: 2m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%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60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(lote min.)/ 12m (tes-tada min.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ão permitidos 1.2 e 1.3, quando as unidades habitacionais constituírem prédios isolados no terreno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ão permitidas atividades 3.4.2, 3.4.3, 3.4.4 e 3.4.5, quando exercidas nas residências, pelos seus moradores, sem causar incômodos de qualquer espécie à vizinhança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20" w:bottom="170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5:44:00Z</dcterms:created>
  <dc:creator>Paula Guedes</dc:creator>
  <dc:description/>
  <dc:language>en-US</dc:language>
  <cp:lastModifiedBy>PREF. MUNICIPAL DE ITATIAIA</cp:lastModifiedBy>
  <cp:lastPrinted>1998-10-16T14:40:00Z</cp:lastPrinted>
  <dcterms:modified xsi:type="dcterms:W3CDTF">1999-01-15T19:21:00Z</dcterms:modified>
  <cp:revision>11</cp:revision>
  <dc:subject/>
  <dc:title>LEI DO PERÍMETRO URBANO E USO E OCUPAÇÃO DO SOLO DE ITATIAIA</dc:title>
</cp:coreProperties>
</file>