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medida em que há uma ineficiência na prestação dos serviços básicos de infra-estrutura urbana, não é recomendável o aumento da densidade predial da localidade. Do mesmo modo, mostra-se totalmente inadequado estender o perímetro urbano para locais onde sequer existe rede de distribuição de energia elétric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a sugestão para o destino final do lixo é a implantação de uma miniusina de compostagem orgânica para a agricul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há uma carência de áreas públicas em Maringá/ Maromba, seria necessário criar estratégias para a sua aquisição, através de negociações com proprietários de terrenos situados em áreas de interesse, visando a implantação de equipamentos comunitár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comunidade local sugere mudança na localização da escola situada em Maromba,  substituindo a atual unidade de ensino por outra, mais moderna, a ser construída, com maternal, pré-escola, 1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>grau completo e ensino profissionalizante, provida de área de recreação e esportes. Recomenda a utilização de um terreno situado em um platô a meio percurso entre Maringá e Maromba, atualmente objeto de negociação entre o proprietário e a Prefeitura. No mesmo estabelecimento, poderia também ser implantada uma crech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 mesma forma, propõe a mudança do posto de saúde, com implantação de  atendimento médico capaz de suprir as necessidades de moradores e visitantes. O local sugerido para a sua instalação é a área nas proximidades do posto de gasolina às margens da RJ-151, que deveria ser negociada pela Prefei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 prédios atualmente ocupados pelo posto de saúde e pela escola poderiam abrigar um espaço cultural e comunitário, inexistente na localidade, e um posto de atendimento aos turistas. Neste mesmo local poderia também situar-se uma unidade descentralizada da administração municipal, pois é grande a distância entre a localidade e a sede do Municípi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opulação local considera importante criar uma área de lazer com quadras esportivas, brinquedos infantis e outros equipamentos, no terreno situado no platô já citad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8585</wp:posOffset>
            </wp:positionH>
            <wp:positionV relativeFrom="paragraph">
              <wp:posOffset>156210</wp:posOffset>
            </wp:positionV>
            <wp:extent cx="3060065" cy="187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 xml:space="preserve">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0"/>
        </w:rPr>
        <w:t>Local para implantação de área de lazer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 necessário regulamentar a administração do cemitério local, que atualmente não cobra pelos serviços prestados. A sua regulamentação administrativa deve atender às disposições definidas para o Municípi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ia necessário implantar um número maior de telefones públicos na localidade, principalmente próximos aos equipamentos comunitários. Sugere-se também a instalação de um posto dos corre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rincipal via da localidade, a RJ-151, necessitaria de um tratamento especial. Recomenda-se a colocação de sinalização informativa e restritiva, principalmente no trecho entre o Hotel Casa Alpina e o estabelecimento comercial Pingo de Mel, um dos trechos mais movimentados da estrada, o estudo da alternativa de estacionamento de veículos somente em um lado da via; a instalação de pontos de ônibus nas Vilas de Maringá e Maromba; a colocação e adequação do mobiliário urbano às condições turísticas do lugar. Sugere-se, ainda, a instalação de iluminação pública nas proximidades das concentrações urbanas e a adequação da distribuição do postea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pontos de ônibus poderiam também servir como locais de informações aos turistas e visitantes, orientando, por exemplo, quanto aos horários e trajetos dos transportes coletivos e atrações e eventos na regi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Para evitar o congestionamento do trânsito em fins de semana prolongados, a comunidade local sugere a criação de estacionamentos em áreas críticas e pontos de atração, como nas proximidades da Ponte de Santa Clara, no Largo da Maromba e no entorno da Cachoeira do Escorrega; a utilização de guardas de trânsito em horários e datas especiais e de guardas-mirins nos pontos críticos; a orientação aos turistas de como proceder no trânsito. Seria ainda interessante implantar um transporte coletivo alternativo, que oferecesse ao turista opção para não utilizar veículo particular, e a definição de regras rigorosas para estacionamento de ônibus de turismo. </w:t>
      </w:r>
    </w:p>
    <w:p>
      <w:pPr>
        <w:pStyle w:val="TextBodyIndent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riação de uma via alternativa, paralela à RJ-151, para desafogar o tráfego, é uma questão polêmica, que divide a comunidade local. Alguns acreditam que seria conveniente a implantação de uma via ligando o Vale das Cruzes e a Vila de Maromba ou do vale à  Cachoeira  do  Escorrega.  Outros,  sugerem  a  instalação  de  um  anel  d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rculação desatravancando o tráfego em pontos críticos, pela construção de duas pontes intermunicipais, utilizando estradas situadas em território minei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implantação de uma via ligando o Vale das Cruzes a Maromba certamente traria impactos negativos ao meio ambiente, pois resultaria inevitavelmente em obras de terraplenagem e na indução à ocupação da encosta. As demais alternativas demandariam entendimentos com o Município de Bocaina de Minas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De acordo com a população local, a preferência deve ser dada ao trânsito de pedestres. Algumas medidas sugeridas são de criar faixas para pedestres nas pontes sobre o Rio Preto; implantar uma via exclusiva para pedestres na Rua dos Cavalos, local de concentração de estabelecimentos comerciais turísticos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Uma demanda da comunidade é a implantação de uma linha de ônibus unindo Maringá/Maromba à sede do Municípi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A melhoria dos serviços urbanos existentes em Maringá/Maromba certamente depende de investimentos da Prefeitura, que podem ser em parte ressarcidos com a cobrança devida de tarifas e impostos. As entidades locais e a população têm também um papel a ser cumprido, de conscientização da necessidade de observância das regras impostas à fiscalização do seu atendimento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IVIDADES ECONÔM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principal vocação econômica da localidade é o turismo, pela presença de riquezas naturais e pelos atrativos do clima de montanha (temperatura máxima de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e mínima de 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). O turismo é considerado por todos, antigos ou novos residentes, como um fator favorável, pois possibilita um aumento dos rendimentos da população em ger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upos locais formados por empresários e moradores estão constantemente buscando alternativas para o desenvolvimento turístico da região em equilíbrio com a  preservação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meio ambiente. Planos estratégicos já foram elaborados, com o apoio de entidades externas, como o SEBRA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turista busca na região o bucolismo, o ambiente natural preservado, a aventura rural e as possibilidades esportivas. Há uma grande demanda para estabelecimentos gastronômicos e para produtos agrícolas da região, identificados como naturais, caseiros e tradicion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xistem inúmeros e variados estabelecimentos de hospedagem. São hotéis e pousadas com diversidade no número de quartos e apartamentos e na qualidade de conforto, além de campings, atendendo a faixas diversificadas de turistas. O atributo básico oferecido aos hóspedes é a hospitalidad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atrativos da localidade são as cachoeiras, as trilhas ecológicas, os rios, as piscinas naturais e o alpinismo, além de passeios em caminhões militares,  aluguel de cavalos e charretes, pescaria e eventos gastronômicos. Entre as cachoeiras destacam-se a Cachoeira do Escorrega, no Rio Preto, em Maromba, com 10m de altura e piscina natural; a Cachoeira Véu da Noiva, no Córrego da Maromba, com três saltos e altura de 30m; a Cachoeira das Cruzes, no Rio das Cruzes, no Vale das Cruzes, com altura de 6m e piscina natural; a Cachoeira do Marimbondo, no Vale do Marimbondo, a maior da região. Outras atrações são o Mirante do Posto da Maromba, na RJ-151, e o Poção da Maromba, no Rio P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ingá/ Maromba é ainda propício à prática de diversos esportes: mountain bike, caminhadas, vôo livre, canoagem, trilhas de rapel e cross count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ua dos Cavalos, em Maringá, ocorre uma feira de artesanato. Há um evento anual, no mês de maio, a Festa do Pinh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 segmentos de maior interesse para o turismo são o ecoturismo e o turismo gastronômico. De acordo com empresários locais, existe também um potencial para o turismo de saúde e para congress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8585</wp:posOffset>
            </wp:positionH>
            <wp:positionV relativeFrom="paragraph">
              <wp:posOffset>179070</wp:posOffset>
            </wp:positionV>
            <wp:extent cx="3060065" cy="1691640"/>
            <wp:effectExtent l="0" t="0" r="0" b="0"/>
            <wp:wrapTopAndBottom/>
            <wp:docPr id="2" name="Paisag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isage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i/>
          <w:sz w:val="20"/>
        </w:rPr>
        <w:t>Vista do Mirante do Posto da Maromb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tores de diferentes naturezas representam obstáculos para o desenvolvimento turístico na localidade. São citados desde o desordenamento das edificações, as dificuldades de acesso à região e as deficiências de infra-estrutura até a ausência de um turismo organizado e a falta de preparo da população para lidar com o turismo, passando pelas deficiências dos estabelecimentos de alimentação e comércio. Ressaltou-se ainda a necessidade de um local apropriado para realização de eventos que pudessem atrair os visit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avimentação da estrada de acesso à localidade já foi uma questão polêmica entre veranistas, empresários turísticos e o Poder Público, por implicar a quebra do isolamento rural. Atualmente, admite-se que é conveniente melhorar a acessibilidade loc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 todos os aspectos citados, sobressai-se, no entanto, a grande preocupação com os impactos negativos no meio ambiente provocados por uma ocupação desordenada. A preservação ambiental é considerada o elemento fundamental para a existência de uma perspectiva turística para a Maringá/Maromb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á uma certa vulnerabilidade do turismo regional, sujeito a instabilidades fora do âmbito interno. Nos últimos anos, de acordo com empresários locais, houve uma tendência ao decréscimo de turistas, devido à conjuntura econômica nac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object w:dxaOrig="2013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6.15pt;margin-top:21.35pt;width:100.65pt;height:141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2883066" r:id="rId4"/>
        </w:object>
      </w:r>
      <w:r>
        <w:rPr>
          <w:sz w:val="24"/>
        </w:rPr>
        <w:t xml:space="preserve">Outra atividade econômica de destaque é a criação de trutas, surgida nos anos 90, para atender à demanda turística. É também expressiva a fabricação de produtos artesanais, como licores, queijos, pães, geléias e chocolates, além da tecelagem, influência dos ocupantes mineiros e dos imigrantes da região, e da criação de abelhas para produção de mel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01" w:dyaOrig="1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83.75pt;margin-top:2.75pt;width:85.05pt;height:65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7262322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pequenos produtores rurais estão quase em extinção. Há um baixo índice de ocupação agrícola das terras, cuja produção depende das atividades turísticas e volta-se para o abastecimento de hotéis, pousadas e restaurantes ou a venda de produtos aos visitantes, veranistas e turis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número de pessoas dependentes do turismo, ocupados como pedreiros, lavadeiras, vigilantes, empregados domésticos e hoteleiros, é atualmente muito superior àquele nas atividades primária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lternativ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possibilidades de desenvolvimento econômico da localidade relacionam-se basicamente com o crescimento do ecoturismo, tornando indispensável e prioritária a proteção de suas riquezas naturais. É fundamental a preservação e recuperação do ambiente natural. Algumas medidas complementares sugeridas são a arborização das vias, o incentivo aos proprietários que possuam, em seus terrenos, belezas naturais a permitir a sua visitação e o tratamento especial de atrativos ecológicos, o entorno das cachoeiras do Escorrega e Véu da Noiv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 empresários do turismo sugerem algumas ações para o incremento turístico: um trabalho de marketing; o aumento da diversidade de eventos culturais e esportivos; a melhoria da infra-estrutura para atividades ecológicas (trilhas variadas, guias e abrigos); a criação de um centro gastronômico; a implantação de meios de transporte internos; o aumento da qualidade do comércio e serviços turísticos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 implementar estas ações seria necessária uma integração entre a iniciativa privada e as três administrações municipais envolvidas para um projeto ecoturístico comum para a região. Os representantes dos estabelecimentos turísticos se propõem a servir de articuladores deste projeto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ria ainda ser estabelecido um ensino voltado para o turismo, seja através de convênios com o SENAC e o SEBRAE, formando mão-de-obra especializada como guias ecológicos, seja pela capacitação dos profissionais de educ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tre os atrativos a serem criados, é citada a abertura de novas trilhas e a implantação de áreas destinadas ao comércio tradicional de artesãos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 atividades rurais deveriam ser incentivadas para complementarem o turismo. Além      de  compensarem  sua  sazonalidade,  constituem  fonte  de  renda  para  a  população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do seus produtos atrativos para os turistas. Exemplos citados são a fruticultura, a horticultura sem agrotóxicos, os produtos granjeiros e silvestres, próprios para a fabricação de geléias e doces. Seria importante articular a produção com a comercialização e apoiar o desenvolvimento de técnicas mais avançadas de manejo do solo e cultivo, com auxílio da EMATER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a alternativa apresentada pelos representantes hoteleiros para compensar a sazonalidade do turismo é a implantação de um centro de convenções na localidade, que poderia ser implantado com ou sem a participação do Poder Público. </w:t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8035</wp:posOffset>
                </wp:positionH>
                <wp:positionV relativeFrom="paragraph">
                  <wp:posOffset>78740</wp:posOffset>
                </wp:positionV>
                <wp:extent cx="3111500" cy="276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una: Renata               3ª Série                  Prof. Mar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pt;height:21.8pt;mso-wrap-distance-left:9.05pt;mso-wrap-distance-right:9.05pt;mso-wrap-distance-top:0pt;mso-wrap-distance-bottom:0pt;margin-top:6.2pt;mso-position-vertical-relative:text;margin-left:462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luna: Renata               3ª Série                  Prof. Mar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AGEM E IDENTIDADE LOC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opulação local considera de extrema importância a apresentação e divulgação de uma imagem positiva e atraente para o desenvolvimento turístico. Neste sentido, empresários do turismo vêm se dedicando ao marketing loc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resença de grandes áreas verdes no entorno da localidade, sejam formadas pelas matas ou atividade agropecuária, é essencial na manutenção da imagem externa de Maringá/ Maromba. Algumas espécies vegetais tornaram-se referências da região, como as araucárias centenárias e os pinheiros. A presença de produtos regionais de fabricação local é também relev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istem determinados aspectos relativos aos espaços públicos que prejudicam a imagem externa e interna de Maringá/ Maromba. É o caso, por exemplo, da superpopulação canina ou do movimento de cavalos nas vias públicas, além do excesso de placas em algumas áre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4860</wp:posOffset>
                </wp:positionH>
                <wp:positionV relativeFrom="paragraph">
                  <wp:posOffset>647700</wp:posOffset>
                </wp:positionV>
                <wp:extent cx="3026410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una: Sueli                    2ª Série                Prof. Valé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22.3pt;mso-wrap-distance-left:9.05pt;mso-wrap-distance-right:9.05pt;mso-wrap-distance-top:0pt;mso-wrap-distance-bottom:0pt;margin-top:51pt;mso-position-vertical-relative:text;margin-left:461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luna: Sueli                    2ª Série                Prof. Valé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rtamente, os problemas decorrentes da ausência ou deficiência de serviços de infra-estrutura urbana também são fortes atributos negativ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0025</wp:posOffset>
            </wp:positionH>
            <wp:positionV relativeFrom="paragraph">
              <wp:posOffset>11430</wp:posOffset>
            </wp:positionV>
            <wp:extent cx="3060065" cy="1916430"/>
            <wp:effectExtent l="0" t="0" r="0" b="0"/>
            <wp:wrapTopAndBottom/>
            <wp:docPr id="5" name="Esc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scol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8585</wp:posOffset>
            </wp:positionH>
            <wp:positionV relativeFrom="paragraph">
              <wp:posOffset>26670</wp:posOffset>
            </wp:positionV>
            <wp:extent cx="3060065" cy="2900045"/>
            <wp:effectExtent l="0" t="0" r="0" b="0"/>
            <wp:wrapTopAndBottom/>
            <wp:docPr id="6" name="Escol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scola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i/>
          <w:sz w:val="20"/>
        </w:rPr>
        <w:t>Como as crianças vêem a localida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onstrução da identidade local só será possível através da preservação dos atributos positivos que levaram visitantes, veranistas e turistas a buscar a região: a beleza natural, a tranqüilidade e as amenidades do clima.</w:t>
      </w:r>
    </w:p>
    <w:p>
      <w:pPr>
        <w:pStyle w:val="TextBodyIndent"/>
        <w:tabs>
          <w:tab w:val="clear" w:pos="708"/>
          <w:tab w:val="left" w:pos="8100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b/>
          <w:sz w:val="24"/>
        </w:rPr>
        <w:t>Alternativas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ara melhorar a imagem local, seria importante cuidar dos espaços públicos da localidade. São necessárias medidas simples, como a organização das placas informativas espalhadas nas vias públicas, e outras mais complicadas, como o controle da população canina e de outros animais largados nas vias pública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itas das ações sugeridas pela comunidade, referem-se à regulamentação de atividades, como o aluguel de cavalos e de motos; a instalação do comércio ambulante, incluindo a venda de artesanato em barracas e de refeições em traillers; o conserto de veículos e o estacionamento de ônibus, caminhões e máquinas. A identificação de um local apropriado para o aluguel de cavalos e a sua fiscalização é uma grande preocupação comunitá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mbém é preciso regulamentar o funcionamento de estabelecimentos comerciais turísticos, como restaurantes e casas noturnas, evitando conflitos, por exemplo, com os que desejam o repouso e a tranquilidade. Deveria ser exigido o tratamento acústico nos estabelecimentos que provocam ruídos excessiv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ntre as medidas propostas para melhorar a imagem da localidade está a urbanização da Rua dos Cavalos, na vila de Maringá, do Largo da Maromba e do entorno da Cachoeira do Escorrega, com o tratamento de seus espaços públicos. A rua atrás da Igreja de São Miguel mereceria um tratamento especial, pois o descontrole da ocupação gerou uma alta densidade predial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  <w:t>Os atributos positivos apontados estão relacionados com a melhoria do atendimento do comércio e serviços de interesse turístico e a preservação do meio ambiente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comunidade local sugere, ainda, ações para o reforço da identidade relacionada com o ambiente natural, como a criação de um horto municipal, o plantio de fileiras de araucárias e pinheiros no cume dos morros, o ajardinamento e arborização das ruas, o incentivo de plantação de flores nas edificações e o estímulo para execução de áreas verdes pública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a medida fundamental para consolidar a identidade local seria a definição de nomes de vias e de localidades, com a participação da comunidade.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  <w:t xml:space="preserve">A criação ou reforço desta identidade pretendida depende de um esforço conjunto da Prefeitura, efetuando alguns investimentos e fiscalizando o cumprimento de regulamentos, e da população, na participação e envolvimento com as questões ambientais.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701" w:right="851" w:gutter="0" w:header="0" w:top="1134" w:footer="720" w:bottom="1134"/>
      <w:pgNumType w:start="20" w:fmt="decimal"/>
      <w:cols w:num="2" w:equalWidth="false" w:sep="false">
        <w:col w:w="8505" w:space="566"/>
        <w:col w:w="52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exact" w:line="240"/>
      <w:jc w:val="both"/>
    </w:pPr>
    <w:rPr>
      <w:smallCaps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20:02:00Z</dcterms:created>
  <dc:creator>Maria Paula</dc:creator>
  <dc:description/>
  <dc:language>en-US</dc:language>
  <cp:lastModifiedBy>Paula</cp:lastModifiedBy>
  <cp:lastPrinted>1998-10-06T14:43:00Z</cp:lastPrinted>
  <dcterms:modified xsi:type="dcterms:W3CDTF">1998-10-16T17:22:00Z</dcterms:modified>
  <cp:revision>8</cp:revision>
  <dc:subject/>
  <dc:title>VISÃO ESTRATÉGICA DE MAROMBA</dc:title>
</cp:coreProperties>
</file>