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/>
      </w:pPr>
      <w:r>
        <w:rPr>
          <w:sz w:val="24"/>
        </w:rPr>
        <w:t>AÇÕES IMEDIATAS PARA IMPLANTAÇÃO DO PLANO DIRETOR EM MARINGÁ/ MAROMBA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As ações apresentadas a seguir referem-se a uma série de iniciativas administrativas, legais, técnicas, políticas e financeiras, baseadas nas diretrizes, projetos e propostas para melhoria do padrão urbanístico da localidade, indicadas no anteprojeto de lei de uso e ocupação de Maringá/ Maromba, nas propostas para projetos especiais e nas alternativas apontadas neste trabalh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A relação das ações efetuada resulta de uma agregação por temas,    obedecendo a prioridades de natureza diversa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A implantação do Plano Diretor é tarefa primordial mas não exclusiva da Prefeitura Municipal. Trata-se de um instrumento para a ação conjunta com outras esferas de governo e entidades representativas locai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Açõe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Consolidar o Plano Diretor como principal instrumento regulador do desenvolvimento da localid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4"/>
        </w:rPr>
        <w:t>Divulgar amplamente o Plano Diretor nos meios técnicos e políticos ligados à ação governamental em Maringá/ Maromba, bem como à imprensa e à população. O prazo estipulado pelo anteprojeto de lei do Plano Diretor para a sua edição, impressão e difusão é de 180 dia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4"/>
        </w:rPr>
        <w:t>Completar a descrição do perímetro urbano, atendendo à descrição textual e com recursos de topografia, em prazo de 180 dias, conforme previsto pelo artigo 18 do Plano Diretor de Maringá/ Maromb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4"/>
        </w:rPr>
        <w:t>Estabelecer uma nomeação oficial para localidades e logradouros públicos, com a participação comunitária, e a numeração de imóveis situados no perímetro urbano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Estabelecer uma unidade fiscalizadora descentralizada em Maringá/Maromba, responsável pela polícia ambiental, urbanística e de postura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4"/>
        </w:rPr>
        <w:t xml:space="preserve">Estudar a viabilidade de complementar a unidade fiscalizadora descentralizada com uma unidade administrativa para aprovação de projetos de edificações e concessão de alvarás de localização para estabelecimentos comerciais e de serviços.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Afirmar a imagem de Maringá/Maromba identificada com o ecoturismo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Articular com o Governo do Estado e as administrações municipais de Resende - RJ e Bocaina de Minas - MG para uma ação conjunta na preservação ambiental, particularmente em relação à Bacia do Alto Rio Preto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sz w:val="24"/>
        </w:rPr>
        <w:t>Utilizar o potencial das entidades representativas locais para um trabalho conjunto de educação ambiental e fiscalização de ações que possam causar danos ao meio ambiente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4"/>
        </w:rPr>
        <w:t>Programar o reflorestamento de áreas desmatadas ou degradadas nas encostas e nas margens dos cursos d’água, principalmente junto às nascentes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Estudar a viabilidade de plantio de renque de araucárias e pinheiros nos cumes das encosta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Elaborar projetos de urbanização e paisagismo para o Largo da Maromba, a Rua dos Cavalos e as áreas de entorno das cachoeiras do Escorrega e Véu da Noiva definidas como Áreas de Interesse Ambiental no artigo 8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do Plano Diretor de Maringá/ Maromba, submentendo os projetos ao exame da população loca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Executar o tratamento urbanístico e paisagístico no Eixo Viário de Interesse Paisagístico e Turístico definido no artigo 14 do Plano Diretor de Maringá/ Maromba, incluindo alinhamentos prediais, sinalização, estacionamento para veículos, paradas de ônibus, iluminação pública, mobiliário urbano e arborização.</w:t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Identificar os terrenos lindeiros à RJ-151 que impossibilitem a implantação de uma largura total da via de 10 metros, negociando com os proprietários a integração dos recuos dos seus terrenos ao logradouro público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Definir ações voltadas para a atração de turistas e visitantes, incluindo ampliação dos atrativos turísticos e programação de eventos culturais e esportivos, feiras e exposições.</w:t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Implantar mecanismos que favoreçam a preservação ambiental, como a adoção do “selo verde” em estabelecimentos comerciais e de serviç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sz w:val="24"/>
        </w:rPr>
        <w:t>Estudar alternativas para a localização e a instalação do tradicional comércio dos artesãos e do aluguel de caval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sz w:val="24"/>
        </w:rPr>
        <w:t>Articular com entidades de capacitação profissional, como o Serviço Brasileiro de Assistência ao Micro e Pequeno Empresário - SEBRAE e o Serviço Nacional do Comércio - SENAC, para treinamento de mão-de-obra local em serviços turístic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sz w:val="24"/>
        </w:rPr>
        <w:t>Programar ações de incentivo ao desenvolvimento de atividades agropecuárias associadas ao turismo ou que possam, por si só, desestimular a expansão urbana na localidad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ind w:left="360" w:hanging="360"/>
        <w:outlineLvl w:val="1"/>
        <w:rPr/>
      </w:pPr>
      <w:r>
        <w:rPr>
          <w:sz w:val="28"/>
        </w:rPr>
        <w:t>Melhorar a qualidade dos serviços urbanos em Maringá/Marom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4"/>
        </w:rPr>
        <w:t>Elaborar um plano de saneamento básico para a localidade, incluindo projeto de abastecimento e controle da qualidade da água potável, esgotamento sanitário, escoamento de águas pluviais, limpeza urbana e destino final de dejetos, incluindo o estudo para ampliação dos pontos de captação de água potável e da rede de abastecimento d’água a cargo da Prefeitura Municipal e a adequação do sistema de esgotamento sanitário em todas as unidades prediais.</w:t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Programar ações relativas ao abastecimento d’água, incluindo mapeamento das nascentes, fiscalização da ocupação próxima às nascentes, o reflorestamento das áreas de entorno e exigências de implantação de caixa d’água individual nos imóveis já existent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sz w:val="24"/>
        </w:rPr>
        <w:t>Avaliar tecnicamente a adequação do sistema atual de fossas coletivas em Maringá e Maromba, visando a melhoria do seu desempenho ou a sua substituição por outro sistema de esgotamento sanitário.</w:t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Articular-se com as concessionárias que prestam serviços de telefonia e de correios, para ampliação do número de telefones públicos e implantação de um posto de correios na localidade.</w:t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Concluir negociações com proprietários de terreno defronte à Ponte Santa Clara, para complementar o projeto de implantação de Área Institucional definida no artigo 13 do Plano Diretor de Maringá/ Maromba 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Considerar a relocalização de equipamento de ensino e de saúde situados no Largo da Maromba e de adequação dos prédios existentes para centro cultural e de visitantes e sede administrativa descentralizada da Prefeitur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sz w:val="24"/>
        </w:rPr>
        <w:t xml:space="preserve">Estudar a viabilidade de implantação de uma brigada voluntária de incêndios em Maringá/Maromba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Regulamentar a administração do Cemitéri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Articular-se com a administração de Bocaina de Minas - MG para estudo de viabilidade de implantação de uma via alternativa à circulação em trechos críticos de trânsito da RJ-151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4"/>
        </w:rPr>
        <w:t>Estudar a possibilidade de implantação de um transporte alternativo leve e de pequenas dimensões para Maringá/Maromba em substituição aos ônibus, favorecendo o fluxo de veículos na RJ-151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4"/>
        </w:rPr>
        <w:t>Identificar áreas adequadas para estacionamento de veículos ao longo da RJ-151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Programar ações para evitar congestionamento de tráfego em fins-de-semana prolongados na localidade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bidi w:val="0"/>
        <w:jc w:val="both"/>
        <w:rPr/>
      </w:pPr>
      <w:r>
        <w:rPr>
          <w:sz w:val="28"/>
        </w:rPr>
        <w:t>Promover o ordenamento urbano e a regularização de áreas ocupadas irregularmente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Realizar o cadastramento social dos ocupantes dos terrenos ocupados irregularmente na rua atrás da Igreja de São Miguel para proceder à sua regularização fundiária e urbanístic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Programar ações voltadas para a melhoria das condições urbanísticas    e sanitárias da rua atrás da Igreja de São Miguel e melhoria habitacional das suas edificações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Estabelecer consórcio com os proprietários dos terrenos situados entre a Ponte da Gávea e área defronte ao Cemitério, para implantação do Centro de Comércio e Serviços definido no artigo 13 do Plano Diretor de Maringá/Maromb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start="1" w:fmt="decimal"/>
      <w:cols w:num="2" w:equalWidth="false" w:sep="false">
        <w:col w:w="8504" w:space="566"/>
        <w:col w:w="521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8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58" w:hanging="283"/>
        </w:pPr>
        <w:rPr>
          <w:rFonts w:ascii="Symbol" w:hAnsi="Symbol" w:cs="Symbol" w:hint="default"/>
        </w:rPr>
      </w:lvl>
    </w:lvlOverride>
  </w:num>
  <w:num w:numId="5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58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58" w:hanging="283"/>
        </w:pPr>
        <w:rPr>
          <w:rFonts w:ascii="Symbol" w:hAnsi="Symbol" w:cs="Symbol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58" w:hanging="283"/>
        </w:pPr>
        <w:rPr>
          <w:rFonts w:ascii="Symbol" w:hAnsi="Symbol" w:cs="Symbol" w:hint="default"/>
        </w:rPr>
      </w:lvl>
    </w:lvlOverride>
  </w:num>
  <w:num w:numId="8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58" w:hanging="283"/>
        </w:pPr>
        <w:rPr>
          <w:rFonts w:ascii="Symbol" w:hAnsi="Symbol" w:cs="Symbol" w:hint="default"/>
        </w:rPr>
      </w:lvl>
    </w:lvlOverride>
  </w:num>
  <w:num w:numId="9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58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ind w:left="360" w:hanging="360"/>
      <w:jc w:val="both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2</Words>
  <Characters>0</Characters>
  <CharactersWithSpaces>6059</CharactersWithSpaces>
  <Company>IB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4:33:00Z</dcterms:created>
  <dc:creator>Paula Guedes</dc:creator>
  <dc:description/>
  <dc:language>en-US</dc:language>
  <cp:lastModifiedBy/>
  <cp:lastPrinted>1998-10-16T17:02:00Z</cp:lastPrinted>
  <dcterms:modified xsi:type="dcterms:W3CDTF">1998-10-16T17:03:00Z</dcterms:modified>
  <cp:revision>3</cp:revision>
  <dc:subject/>
  <dc:title>AÇÕES IMEDIATAS PARA IMPLANTAÇÃO DO PLANO DIRE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a</vt:lpwstr>
  </property>
</Properties>
</file>