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EI DE USO E OCUPAÇÃO DO SOLO DO NÚCLEO URBANO DE MARINGÁ/MAROMB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EXO III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DRO DA CLASSIFICAÇÃO DE USOS E ATIVIDA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8221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usos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onceituação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1. </w:t>
            </w:r>
            <w:r>
              <w:rPr>
                <w:rFonts w:cs="Arial" w:ascii="Arial" w:hAnsi="Arial"/>
                <w:b/>
                <w:smallCaps/>
                <w:sz w:val="18"/>
              </w:rPr>
              <w:t>Residencial</w:t>
            </w:r>
          </w:p>
        </w:tc>
        <w:tc>
          <w:tcPr>
            <w:tcW w:w="8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1 - Residencial Unifamiliar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a unidade habitacional por lote, admitindo-se edículas com área inferior a 50% da edificação principal.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2 - Residencial Bifamiliar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uas unidades habitacionais por lote, com as edificações isoladas no terreno, justapostas ou superpostas. 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3 - Residencial Multifamiliar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is de duas unidades habitacionais por lote, com ou sem via interna, caracterizando condomínios.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41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04"/>
        <w:gridCol w:w="8845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mallCaps/>
              </w:rPr>
              <w:t>usos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conceituação</w:t>
            </w:r>
          </w:p>
        </w:tc>
        <w:tc>
          <w:tcPr>
            <w:tcW w:w="8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jc w:val="center"/>
              <w:rPr>
                <w:sz w:val="20"/>
              </w:rPr>
            </w:pPr>
            <w:r>
              <w:rPr>
                <w:smallCaps/>
                <w:sz w:val="20"/>
              </w:rPr>
              <w:t>atividades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mallCaps/>
                <w:sz w:val="18"/>
              </w:rPr>
              <w:t>2 - Comercial</w:t>
            </w:r>
          </w:p>
        </w:tc>
        <w:tc>
          <w:tcPr>
            <w:tcW w:w="3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1 - Comercial Local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, não gerador de tráfego intenso, de âmbito local e atendimento imediato e cotidiano, es-tritamente compatível com o uso re-sidenci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cluem-se, além das atividades enquadradas, aquelas que corres-pondem aos critérios estabelecidos na conceituação do uso.</w:t>
            </w:r>
          </w:p>
        </w:tc>
        <w:tc>
          <w:tcPr>
            <w:tcW w:w="8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rPr>
                <w:sz w:val="18"/>
              </w:rPr>
            </w:pPr>
            <w:r>
              <w:rPr>
                <w:sz w:val="18"/>
              </w:rPr>
              <w:t>2.1.1. açougue, avícola e peixaria;</w:t>
            </w:r>
          </w:p>
          <w:p>
            <w:pPr>
              <w:pStyle w:val="TextBody"/>
              <w:tabs>
                <w:tab w:val="clear" w:pos="708"/>
                <w:tab w:val="left" w:pos="1418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2.1.2. artigos do vestuário, calçados e acessórios do vestuário; </w:t>
            </w:r>
          </w:p>
          <w:p>
            <w:pPr>
              <w:pStyle w:val="TextBody"/>
              <w:tabs>
                <w:tab w:val="clear" w:pos="708"/>
                <w:tab w:val="left" w:pos="1418" w:leader="none"/>
              </w:tabs>
              <w:rPr>
                <w:sz w:val="18"/>
              </w:rPr>
            </w:pPr>
            <w:r>
              <w:rPr>
                <w:sz w:val="18"/>
              </w:rPr>
              <w:t>2.1.3. artigos lotéricos;</w:t>
            </w:r>
          </w:p>
          <w:p>
            <w:pPr>
              <w:pStyle w:val="TextBody"/>
              <w:tabs>
                <w:tab w:val="clear" w:pos="708"/>
                <w:tab w:val="left" w:pos="1418" w:leader="none"/>
              </w:tabs>
              <w:rPr>
                <w:sz w:val="18"/>
              </w:rPr>
            </w:pPr>
            <w:r>
              <w:rPr>
                <w:sz w:val="18"/>
              </w:rPr>
              <w:t>2.1.4. bar não gerador de ruído noturno;</w:t>
            </w:r>
          </w:p>
          <w:p>
            <w:pPr>
              <w:pStyle w:val="TextBody"/>
              <w:tabs>
                <w:tab w:val="clear" w:pos="708"/>
                <w:tab w:val="left" w:pos="1418" w:leader="none"/>
              </w:tabs>
              <w:rPr>
                <w:sz w:val="18"/>
              </w:rPr>
            </w:pPr>
            <w:r>
              <w:rPr>
                <w:sz w:val="18"/>
              </w:rPr>
              <w:t>2.1.5. bazar e armarinho;</w:t>
            </w:r>
          </w:p>
          <w:p>
            <w:pPr>
              <w:pStyle w:val="TextBody"/>
              <w:tabs>
                <w:tab w:val="clear" w:pos="708"/>
                <w:tab w:val="left" w:pos="1418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2.1.6. farmácia, drogaria e perfumaria; </w:t>
            </w:r>
          </w:p>
          <w:p>
            <w:pPr>
              <w:pStyle w:val="TextBody"/>
              <w:tabs>
                <w:tab w:val="clear" w:pos="708"/>
                <w:tab w:val="left" w:pos="1418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2.1.7. ferragem e material elétrico; </w:t>
            </w:r>
          </w:p>
          <w:p>
            <w:pPr>
              <w:pStyle w:val="TextBody"/>
              <w:tabs>
                <w:tab w:val="clear" w:pos="708"/>
                <w:tab w:val="left" w:pos="1418" w:leader="none"/>
              </w:tabs>
              <w:rPr>
                <w:sz w:val="18"/>
              </w:rPr>
            </w:pPr>
            <w:r>
              <w:rPr>
                <w:sz w:val="18"/>
              </w:rPr>
              <w:t>2.1.8. lanchonete;</w:t>
            </w:r>
          </w:p>
          <w:p>
            <w:pPr>
              <w:pStyle w:val="TextBody"/>
              <w:tabs>
                <w:tab w:val="clear" w:pos="708"/>
                <w:tab w:val="left" w:pos="1418" w:leader="none"/>
              </w:tabs>
              <w:rPr>
                <w:sz w:val="18"/>
              </w:rPr>
            </w:pPr>
            <w:r>
              <w:rPr>
                <w:sz w:val="18"/>
              </w:rPr>
              <w:t>2.1.9 papelaria;</w:t>
            </w:r>
          </w:p>
          <w:p>
            <w:pPr>
              <w:pStyle w:val="TextBody"/>
              <w:tabs>
                <w:tab w:val="clear" w:pos="708"/>
                <w:tab w:val="left" w:pos="1418" w:leader="none"/>
              </w:tabs>
              <w:rPr>
                <w:sz w:val="18"/>
              </w:rPr>
            </w:pPr>
            <w:r>
              <w:rPr>
                <w:sz w:val="18"/>
              </w:rPr>
              <w:t>2.1.10. pensão comercial e refeições para consumo externo;</w:t>
            </w:r>
          </w:p>
          <w:p>
            <w:pPr>
              <w:pStyle w:val="TextBody"/>
              <w:tabs>
                <w:tab w:val="clear" w:pos="708"/>
                <w:tab w:val="left" w:pos="1418" w:leader="none"/>
              </w:tabs>
              <w:rPr>
                <w:sz w:val="18"/>
              </w:rPr>
            </w:pPr>
            <w:r>
              <w:rPr>
                <w:sz w:val="18"/>
              </w:rPr>
              <w:t>2.1.11. refeições ligeiras, inclusive salgados, doces e sorveteria;</w:t>
            </w:r>
          </w:p>
          <w:p>
            <w:pPr>
              <w:pStyle w:val="TextBody"/>
              <w:tabs>
                <w:tab w:val="clear" w:pos="708"/>
                <w:tab w:val="left" w:pos="1418" w:leader="none"/>
              </w:tabs>
              <w:rPr/>
            </w:pPr>
            <w:r>
              <w:rPr>
                <w:sz w:val="18"/>
              </w:rPr>
              <w:t>2.1.12. supermercado e hortimercado com até 150,00m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de área destinada ao público, quitanda, mercearia, padaria, confeitaria e bonbonnièr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1.13. tabacaria e jornais e revistas.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1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8789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mallCaps/>
              </w:rPr>
              <w:t>uso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conceituação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atividades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2 - Comercial Ocasional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iversificado, não gerador de tráfego intenso, de âmbito geral e atendimento esporádico, compatível com o uso residencial.</w:t>
            </w:r>
          </w:p>
          <w:p>
            <w:pPr>
              <w:pStyle w:val="TextBody"/>
              <w:tabs>
                <w:tab w:val="clear" w:pos="708"/>
                <w:tab w:val="left" w:pos="141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1418" w:leader="none"/>
              </w:tabs>
              <w:rPr>
                <w:sz w:val="18"/>
              </w:rPr>
            </w:pPr>
            <w:r>
              <w:rPr>
                <w:sz w:val="18"/>
              </w:rPr>
              <w:t>Incluem-se, além das atividades enquadradas, aquelas que corres-pondem aos critérios estabelecidos na conceituação do uso.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2.1. alimentos para animais e produtos veterinários; </w:t>
            </w:r>
          </w:p>
          <w:p>
            <w:pPr>
              <w:pStyle w:val="TextBody"/>
              <w:tabs>
                <w:tab w:val="clear" w:pos="708"/>
                <w:tab w:val="left" w:pos="1418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2.2.2. antigüidades, quadros e objetos de arte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2.3. aparelhos ortopédicos e auditivos e de laboratórios;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2.4. artefatos de couro e tecidos; </w:t>
            </w:r>
          </w:p>
          <w:p>
            <w:pPr>
              <w:pStyle w:val="TextBody"/>
              <w:tabs>
                <w:tab w:val="clear" w:pos="708"/>
                <w:tab w:val="left" w:pos="1418" w:leader="none"/>
              </w:tabs>
              <w:rPr>
                <w:sz w:val="18"/>
              </w:rPr>
            </w:pPr>
            <w:r>
              <w:rPr>
                <w:sz w:val="18"/>
              </w:rPr>
              <w:t>2.2.5. artesanato, artigos regionais e souvenires;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2.2.6. artigos de decoração;</w:t>
            </w:r>
          </w:p>
          <w:p>
            <w:pPr>
              <w:pStyle w:val="TextBody"/>
              <w:tabs>
                <w:tab w:val="clear" w:pos="708"/>
                <w:tab w:val="left" w:pos="1418" w:leader="none"/>
              </w:tabs>
              <w:rPr>
                <w:sz w:val="18"/>
              </w:rPr>
            </w:pPr>
            <w:r>
              <w:rPr>
                <w:sz w:val="18"/>
              </w:rPr>
              <w:t>2.2.7. artigos de plástico e de borrach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2.8. artigos de vidraçaria; </w:t>
            </w:r>
          </w:p>
          <w:p>
            <w:pPr>
              <w:pStyle w:val="TextBody"/>
              <w:tabs>
                <w:tab w:val="clear" w:pos="708"/>
                <w:tab w:val="left" w:pos="1418" w:leader="none"/>
              </w:tabs>
              <w:rPr>
                <w:sz w:val="18"/>
              </w:rPr>
            </w:pPr>
            <w:r>
              <w:rPr>
                <w:sz w:val="18"/>
              </w:rPr>
              <w:t>2.2.9. artigos esportivos e recreativos;</w:t>
            </w:r>
          </w:p>
          <w:p>
            <w:pPr>
              <w:pStyle w:val="TextBody"/>
              <w:tabs>
                <w:tab w:val="clear" w:pos="708"/>
                <w:tab w:val="left" w:pos="1418" w:leader="none"/>
              </w:tabs>
              <w:rPr>
                <w:sz w:val="18"/>
              </w:rPr>
            </w:pPr>
            <w:r>
              <w:rPr>
                <w:sz w:val="18"/>
              </w:rPr>
              <w:t>2.2.10. artigos fotográfico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2.11. artigos funerários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.12. artigos para piscina;</w:t>
            </w:r>
          </w:p>
          <w:p>
            <w:pPr>
              <w:pStyle w:val="TextBody"/>
              <w:tabs>
                <w:tab w:val="clear" w:pos="708"/>
                <w:tab w:val="left" w:pos="1418" w:leader="none"/>
              </w:tabs>
              <w:rPr>
                <w:sz w:val="18"/>
              </w:rPr>
            </w:pPr>
            <w:r>
              <w:rPr>
                <w:sz w:val="18"/>
              </w:rPr>
              <w:t>2.2.13. artigos religiosos e ervas medicinais;</w:t>
            </w:r>
          </w:p>
          <w:p>
            <w:pPr>
              <w:pStyle w:val="TextBody"/>
              <w:tabs>
                <w:tab w:val="clear" w:pos="708"/>
                <w:tab w:val="left" w:pos="1418" w:leader="none"/>
              </w:tabs>
              <w:rPr>
                <w:sz w:val="18"/>
              </w:rPr>
            </w:pPr>
            <w:r>
              <w:rPr>
                <w:sz w:val="18"/>
              </w:rPr>
              <w:t>2.2.14. bicicletas, veículos não motorizados, peças e acessórios;</w:t>
            </w:r>
          </w:p>
          <w:p>
            <w:pPr>
              <w:pStyle w:val="TextBody"/>
              <w:tabs>
                <w:tab w:val="clear" w:pos="708"/>
                <w:tab w:val="left" w:pos="1418" w:leader="none"/>
              </w:tabs>
              <w:rPr>
                <w:sz w:val="18"/>
              </w:rPr>
            </w:pPr>
            <w:r>
              <w:rPr>
                <w:sz w:val="18"/>
              </w:rPr>
              <w:t>2.2.15. brinquedo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.16. colchões e mobiliário;</w:t>
            </w:r>
          </w:p>
          <w:p>
            <w:pPr>
              <w:pStyle w:val="TextBody"/>
              <w:tabs>
                <w:tab w:val="clear" w:pos="708"/>
                <w:tab w:val="left" w:pos="1418" w:leader="none"/>
              </w:tabs>
              <w:rPr>
                <w:sz w:val="18"/>
              </w:rPr>
            </w:pPr>
            <w:r>
              <w:rPr>
                <w:sz w:val="18"/>
              </w:rPr>
              <w:t>2.2.17. cutelaria;</w:t>
            </w:r>
          </w:p>
          <w:p>
            <w:pPr>
              <w:pStyle w:val="TextBody"/>
              <w:tabs>
                <w:tab w:val="clear" w:pos="708"/>
                <w:tab w:val="left" w:pos="1418" w:leader="none"/>
              </w:tabs>
              <w:rPr>
                <w:sz w:val="18"/>
              </w:rPr>
            </w:pPr>
            <w:r>
              <w:rPr>
                <w:sz w:val="18"/>
              </w:rPr>
              <w:t>2.2.18. discos e fitas;</w:t>
            </w:r>
          </w:p>
          <w:p>
            <w:pPr>
              <w:pStyle w:val="TextBody"/>
              <w:tabs>
                <w:tab w:val="clear" w:pos="708"/>
                <w:tab w:val="left" w:pos="1418" w:leader="none"/>
              </w:tabs>
              <w:rPr>
                <w:sz w:val="18"/>
              </w:rPr>
            </w:pPr>
            <w:r>
              <w:rPr>
                <w:sz w:val="18"/>
              </w:rPr>
              <w:t>2.2.19. eletrodomésticos e utensílios doméstico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2.20. equipamentos de segurança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2.21. equipamentos de som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.22. ferramentas;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2.2.23. flores, plantas naturais e artigos de jardinagem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2.24. instrumentos musicais; </w:t>
            </w:r>
          </w:p>
          <w:p>
            <w:pPr>
              <w:pStyle w:val="TextBody"/>
              <w:tabs>
                <w:tab w:val="clear" w:pos="708"/>
                <w:tab w:val="left" w:pos="1418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2.2.25. livraria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.26. loja de departamentos;</w:t>
            </w:r>
          </w:p>
          <w:p>
            <w:pPr>
              <w:pStyle w:val="TextBody"/>
              <w:tabs>
                <w:tab w:val="clear" w:pos="708"/>
                <w:tab w:val="left" w:pos="1418" w:leader="none"/>
              </w:tabs>
              <w:rPr/>
            </w:pPr>
            <w:r>
              <w:rPr>
                <w:sz w:val="18"/>
              </w:rPr>
              <w:t>2.2.27. material de construção com até 150,00m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de área administrativa e loja de exposição;</w:t>
            </w:r>
          </w:p>
          <w:p>
            <w:pPr>
              <w:pStyle w:val="TextBody"/>
              <w:tabs>
                <w:tab w:val="clear" w:pos="708"/>
                <w:tab w:val="left" w:pos="1418" w:leader="none"/>
              </w:tabs>
              <w:rPr>
                <w:sz w:val="18"/>
              </w:rPr>
            </w:pPr>
            <w:r>
              <w:rPr>
                <w:sz w:val="18"/>
              </w:rPr>
              <w:t>2.2.28. material de informática;</w:t>
            </w:r>
          </w:p>
          <w:p>
            <w:pPr>
              <w:pStyle w:val="TextBody"/>
              <w:tabs>
                <w:tab w:val="clear" w:pos="708"/>
                <w:tab w:val="left" w:pos="1418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2.2.29. material de higiene e limpeza domiciliar; </w:t>
            </w:r>
          </w:p>
          <w:p>
            <w:pPr>
              <w:pStyle w:val="TextBody"/>
              <w:tabs>
                <w:tab w:val="clear" w:pos="708"/>
                <w:tab w:val="left" w:pos="1418" w:leader="none"/>
              </w:tabs>
              <w:rPr>
                <w:sz w:val="18"/>
              </w:rPr>
            </w:pPr>
            <w:r>
              <w:rPr>
                <w:sz w:val="18"/>
              </w:rPr>
              <w:t>2.2.30. óticas, joalherias e relojoarias;</w:t>
            </w:r>
          </w:p>
          <w:p>
            <w:pPr>
              <w:pStyle w:val="TextBody"/>
              <w:tabs>
                <w:tab w:val="clear" w:pos="708"/>
                <w:tab w:val="left" w:pos="1418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2.2.31. peças e acessórios para veículos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2.32. produtos agrícolas e agropecuários; 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2.2.33. produtos naturais e da flora medicinal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2.2.34. restaurante e correlatos com até 150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de área destinada ao público, sem pista e/ou palco.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41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8789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mallCaps/>
              </w:rPr>
              <w:t>uso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conceituação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atividades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3 - Comercial Especial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ércio varejista de grande porte, atacadista e depósitos, de âmbito geral, que exijam planejamento espe-cífico para sua implantaçã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1418" w:leader="none"/>
              </w:tabs>
              <w:rPr/>
            </w:pPr>
            <w:r>
              <w:rPr>
                <w:sz w:val="18"/>
              </w:rPr>
              <w:t>Incluem-se, além das atividades en-quadradas, os estabelecimentos comerciais com área construída su-perior a 250m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, os estabelecimentos cujos produtos comercializados de-mandam carregamento/descarrega-mento geradores de tráfego intenso, as atividades potencialmente gerado-ras de ruídos e vibrações e os esta-belecimentos para venda de produtos inflamáveis, tóxicos e explosivos. 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3.1. comércio atacadista (alimentos, bebidas e fumo, vestuário e têxteis, peles e couros, papel, artigos para papelarias e gráficas)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3.2. depósito de gás, álcool, materiais lubrificantes, borracha, plásticos, metais, resinas e gomas, tintas e vernizes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3.3. depósito de minérios e metai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3.4. hipermercad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3.5. implementos agrícolas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3.6. máquinas e equipamentos elétricos e eletrônicos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2.3.7. material de construção com área administrativa e loja de exposição superior a 150,00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; 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2.3.8. pequenas embarcações e veículos para esportes;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2.3.9. pequenos animais vivos para alimentaçã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3.10. produtos farmacêuticos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2.3.11. restaurantes e correlatos com área destinada ao público superior a 150,00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>, com pista e/ou palco;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 xml:space="preserve">2.3.12. shopping-center; </w:t>
            </w:r>
          </w:p>
          <w:p>
            <w:pPr>
              <w:pStyle w:val="TextBody"/>
              <w:rPr/>
            </w:pPr>
            <w:r>
              <w:rPr>
                <w:sz w:val="18"/>
              </w:rPr>
              <w:t>2.3.13. supermercado e hortimercado com área destinada ao público superior a 150,00m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3.14. veículos. 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mallCaps/>
                <w:sz w:val="18"/>
              </w:rPr>
              <w:t>3 - Serviço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1 - Serviço Loc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ços profissionais vinculados à habitação e serviços pessoais, não geradores de tráfego intenso, de âmbito local e atendimento cotidiano, estritamente compatíveis com o uso residenci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cluem-se, além das atividades enquadradas, aquelas que corres-pondem aos critérios estabelecidos na conceituação do uso.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.1. alfaiatarias, oficinas de costura, bordado, tricô e similare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.2. aluguel de bicicletas e veículos não motorizado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.3. barbearia, salão de beleza, manicures, pedicures e massagista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.4. chaveir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1.5. conserto de calçados e acessórios diversos do vestuário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1.6. conserto de máquinas e aparelhos elétricos ou não, de uso pessoal ou doméstico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.7. copiadora, fotocópia e plastificaçã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.8. execução de moldura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.9. fotógrafo retratist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.10. locadora de filmes e game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.11. reparação de instalações elétricas, hidráulicas e de gá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1.12. reparo de bicicletas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1.13. tinturaria e lavanderias (não industriais).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41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827"/>
        <w:gridCol w:w="8647"/>
      </w:tblGrid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mallCaps/>
              </w:rPr>
              <w:t>usos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conceituação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atividad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2 - Serviço Ocasional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Serviços complementares às atividades urbanas ou rurais, de âmbito geral e atendimento esporádico, não geradores de tráfego intenso, prestados em estabe-lecimentos e oficinas com área construída até 150,00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1418" w:leader="none"/>
              </w:tabs>
              <w:rPr>
                <w:sz w:val="18"/>
              </w:rPr>
            </w:pPr>
            <w:r>
              <w:rPr>
                <w:sz w:val="18"/>
              </w:rPr>
              <w:t>Incluem-se, além das atividades enqua-dradas, aquelas que correspondem aos critérios estabelecidos na conceituação do uso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2.1. auto-socorro e reparo de veículos automotores (exclusive caminhões, tratores e máquinas de terraplanagem)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2.2. borracharia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2.3. estação e estúdio de radiodifusã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2.4. estacionamento de veículo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2.5. funilaria e serralheri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2.6. lavagem e lubrificação de veículos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2.7. marcenaria e carpintari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2.8. montagem de máquinas e equipamentos;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3.2.9. pintura, esmaltação e metalurgi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2.10. serviços gráficos, clicheria, linotipia, fotolito, litografia e tipograf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3 - Serviços Administrativos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belecimentos, públicos ou privados, de prestação de serviços de representação comercial, financeiros e administrativos, não geradores de tráfego intenso, de âmbito geral e atendimento cotidiano e esporádic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cluem-se, além das atividades enquadra-das, aquelas que correspondem aos crité-rios estabelecidos na conceituação do uso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3.1. administradores (bens, negócios, consórcios, fundos mútuos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3.2. agências bancári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3.3. agências de capitalização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3.4. agências de turismo e viagem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3.5. agências locadoras de mão-de-obra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3.6. agências prestadoras de serviços em geral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3.7. despachante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3.8. escritórios de representações comerciais e financeiras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4 - Serviços Técnicos e Profissionai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belecimentos, públicos ou privados, de prestação de serviços técnicos ou profissionais, não geradores de tráfego intenso, de âmbito geral e atendimento esporádic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cluem-se, além das atividades enquadra-das, aquelas que correspondem aos critérios estabelecidos na conceituação do uso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3.4.1. clínicas sem internação, laboratórios de análise clínica e assistência veterinária sem internação, com área construída inferior a 250,00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4.2. escritórios de assessoria, assistência e consultori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4.3. escritórios e consultórios de profissionais liberai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4.4. estúdios de fotografi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4.5. estúdios de pintura, desenho, escultura e decoraçã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5 - Serviços de Hospedagem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ços de hospedagem, de âmbito geral e atendimento prioritário a turistas, não geradores de tráfego intenso, compatíveis com o uso residenci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5.1. albergu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5.2. colônia de féria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5.3. hotéi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5.4. hotel-fazend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5.5. hotel-residência (apart-hotel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5.6. motel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5.7. pousadas.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41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905"/>
        <w:gridCol w:w="9639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mallCaps/>
              </w:rPr>
              <w:t>usos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conceituação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atividades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6 - Serviços de Diversão, Cultura e Lazer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ços de diversão, cultura e lazer, de âmbito geral e atendi-mento prioritário a visitantes e turistas, não geradores de trá-fego intenso e de ruídos notur-nos, compatíveis com o uso residencial.</w:t>
            </w:r>
          </w:p>
          <w:p>
            <w:pPr>
              <w:pStyle w:val="TextBody"/>
              <w:tabs>
                <w:tab w:val="clear" w:pos="708"/>
                <w:tab w:val="left" w:pos="141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1418" w:leader="none"/>
              </w:tabs>
              <w:rPr>
                <w:sz w:val="18"/>
              </w:rPr>
            </w:pPr>
            <w:r>
              <w:rPr>
                <w:sz w:val="18"/>
              </w:rPr>
              <w:t>Incluem-se, além das atividades enquadradas, aquelas que corres-pondem aos critérios estabele-cidos na conceituação do uso.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3.6.1. auditórios, cinemas, teatros ou similares, com área construída até 500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6.2. boliches e bilhare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6.3. centros esportivo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6.4. clubes de caráter recreativo ou esportivo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6.5. galeria de art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6.6. jogos eletrônicos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3.6.7. quadras esportivas em terrenos com área até 500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6.8. sala de vídeo.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7 - Serviço Especi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cont.)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ços gerais, inclusive técni-cos, profissionais, de diversão, cultura e lazer, prestados em estabelecimentos e oficinas de grande porte ou de natureza es-pecial cujas atividades provo-quem tráfego intenso pelo carre-gamento/descarregamento em veículos pesados, sejam poten-cialmente geradoras de ruídos, vibrações e efluentes sólidos, líquidos e gasosos incômodos, in-clusive ruídos noturnos, ou de-mandem manuseio e estocagem de produtos inflamáveis, tóxicos e explosivos, exigindo planejamen-to específico para sua implanta-çã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7.1. acampamentos turísticos (campings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7.2. aluguel de animais para recreação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7.3. assistência veterinária com internação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3.7.4. auditórios, cinemas, teatros ou similares, com área construída superior a 500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7.5. autódromo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3.7.6. auto-socorro e reparo de veículos automotores com área superior a 150,00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3.7.7. borracharia com área superior a 150,00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;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3.7.8. casa de festas e de diversões noturna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7.9. cinemas ao ar livre (drive-ins) e similare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7.10. circo permanente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3.7.11. clínicas sem internação, laboratórios de análise clínica e assistência veterinária sem internação, com área construída superior a 250,00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7.12. clubes de caráter recreativo ou esportivo, com atividades noturnas ruidosa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7.13. empresas de mudanças e de ônibus com garagem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3.7.14. estação e estúdio de radiodifusão com área superior a 150,00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7.15. estádio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7.16. feiras populares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3.7.17. funilaria e serralheria com área superior a 150,00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7.18. galvanização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7.19. hipódrom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7.20. garagem para veículos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3.7.21. lavagem e lubrificação com área superior a 150,00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;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7.22. locadora de veículos e transporte em geral;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cont.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41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047"/>
        <w:gridCol w:w="9214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mallCaps/>
              </w:rPr>
              <w:t>usos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conceituação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atividade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(cont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7 - Serviço Especial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ont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7.23. manejo de cargas, cargas pesadas e encomendas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3.7.24. marcenaria e carpintaria com área superior a 150,00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3.7.25. montagem de máquinas e equipamentos com área superior a 150,00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7.26. parques de diversões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3.7.27. pintura, esmaltação e metalurgia com área superior a 150,00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7.28. posto de abastecimento e serviços de veículo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7.29. retificação de motores e manutenção de veículos (inclusive caminhões, tratores e máquinas de terraplanagem)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3.7.30. quadras esportivas em terrenos com área superior a 500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3.7.31. serviços gráficos, clicheria, linotipia, fotolito, litografia e tipografia com área superior a 150,00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7.32. tornearia, niquelagem e cromagem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  <w:sz w:val="18"/>
              </w:rPr>
              <w:t>4 - Institucional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1 - Institucional Local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belecimentos, públicos ou privados, prestadores de serviços institucionais, inclusive de ensino, não geradores de tráfego intenso, de âmbito local e atendimento cotidiano, estritamente compatíveis com o uso residenci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cluem-se, além das atividades enquadradas, aquelas que cor-respondem aos critérios estabe-lecidos na conceituação do uso.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.1. agência de correios postais e telegráfico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.2. biblioteca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.3. creche, ensino pré-escolar (maternal, jardim de infância)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4.1.4. ensino básico de 1</w:t>
            </w:r>
            <w:r>
              <w:rPr>
                <w:rFonts w:cs="Arial" w:ascii="Arial" w:hAnsi="Arial"/>
                <w:sz w:val="18"/>
                <w:u w:val="single"/>
                <w:vertAlign w:val="superscript"/>
              </w:rPr>
              <w:t>o</w:t>
            </w:r>
            <w:r>
              <w:rPr>
                <w:rFonts w:cs="Arial" w:ascii="Arial" w:hAnsi="Arial"/>
                <w:sz w:val="18"/>
              </w:rPr>
              <w:t xml:space="preserve"> e 2</w:t>
            </w:r>
            <w:r>
              <w:rPr>
                <w:rFonts w:cs="Arial" w:ascii="Arial" w:hAnsi="Arial"/>
                <w:b/>
                <w:sz w:val="18"/>
                <w:u w:val="single"/>
                <w:vertAlign w:val="superscript"/>
              </w:rPr>
              <w:t>o</w:t>
            </w:r>
            <w:r>
              <w:rPr>
                <w:rFonts w:cs="Arial" w:ascii="Arial" w:hAnsi="Arial"/>
                <w:sz w:val="18"/>
              </w:rPr>
              <w:t xml:space="preserve"> grau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.5. cursos de ensino não seriado (datilografia, corte e costura, culinária, artes em geral, academias esportivas (ginástica e correlatos), música, línguas ou similare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.6. salas de exposição e museus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4.1.7. templos não geradores de ruídos noturn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4.2 - Institucional Geral 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belecimentos, públicos ou privados, prestadores de serviços institucionais, inclusive de ensino, não geradores de tráfego intenso, de âmbito geral e atendimento cotidiano ou esporádico, compatí-veis com o uso residenci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cluem-se, além das atividades en-quadradas, aquelas que corres-pondem aos critérios estabe-lecidos na conceituação do uso.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4.2.1. ensino de 3</w:t>
            </w:r>
            <w:r>
              <w:rPr>
                <w:rFonts w:cs="Arial" w:ascii="Arial" w:hAnsi="Arial"/>
                <w:sz w:val="18"/>
                <w:u w:val="single"/>
                <w:vertAlign w:val="superscript"/>
              </w:rPr>
              <w:t xml:space="preserve">o </w:t>
            </w:r>
            <w:r>
              <w:rPr>
                <w:rFonts w:cs="Arial" w:ascii="Arial" w:hAnsi="Arial"/>
                <w:sz w:val="18"/>
              </w:rPr>
              <w:t>grau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2.2. ensino técnico profissional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2.3. organizações associativas de profissionais, sindicatos ou organizações similares do trabalh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2.4. posto de saúd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2.5. posto telefônic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2.6. sede administra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41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047"/>
        <w:gridCol w:w="9214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mallCaps/>
              </w:rPr>
              <w:t>usos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conceituação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atividade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3 - Institucional Especial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belecimentos, públicos ou privados, prestadores de serviços institucionais, inclusive de ensino, de grande porte ou de natureza especial cujas atividades provo-quem tráfego intenso ou ocasionem inconvenientes à saúde, ao bem-estar e à segurança das popula-ções vizinhas.</w:t>
            </w:r>
          </w:p>
          <w:p>
            <w:pPr>
              <w:pStyle w:val="TextBody"/>
              <w:tabs>
                <w:tab w:val="clear" w:pos="708"/>
                <w:tab w:val="left" w:pos="141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4.3.1. aeroportos;</w:t>
            </w:r>
          </w:p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4.3.2. asilo, orfanatos;</w:t>
            </w:r>
          </w:p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4.3.3. casa de detenção;</w:t>
            </w:r>
          </w:p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4.3.4. casa de saúde e centro de saúd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3.5. cemitéri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3.6. delegaci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3.7. heliport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3.8. hort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3.9. hospital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3.10. posto policial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.3.11. terminal rodoviário.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mallCaps/>
                <w:sz w:val="18"/>
              </w:rPr>
              <w:t>5- Industrial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1. Industrial Caseir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tividades industriais exercidas em uma unidade residencial, geradoras de efluentes domésticos, depen-dente do trabalho exclusivo dos moradores, estritamente compa-tíveis com o uso residencial, inde-pendentemente do uso de métodos especiais de controle da poluição, não ocasionando, em qualquer caso, inconvenientes à saúde, ao bem-estar e à segurança das popu-lações vizinha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.1. fabricação de peças e ornatos de gesso e estuqu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.2. execução de esculturas e outros trabalhos em alabastro, mármore , ardósia, granito e outras pedra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.3. lapidação, gravação, espelhação, bisotagem e outros trabalhos em louça, vidro e cristal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.4. fabricação de artefatos de metal para uso pessoal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.5. fabricação de artefatos de bambu, vime, junco ou palha trançad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.6. fabricação de artigos de cortiç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.7. fabricação de molduras e execução de obras de talhas e artefatos de madeira tornead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.8. fabricação de artigos de couros e peles para uso pessoal e doméstic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.9. fabricação de artigos de cordoari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.10. fabricação de artigos de tapeçari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.11. confecção de roupa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.12. fabricação de acessórios do vestuári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.13. fabricação de calçado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.14. conservas de frutas, legumes e outros vegetai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.15. fabricação de doces, biscoitos, sorvetes, massas alimentícia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1.16. fabricação de produtos de padaria e confeitaria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.17. fabricação de licore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.18. fabricação de artigos de bijuteri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.19. fabricação de artigos de joalheri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1.20. fabricação de brinquedos.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41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410"/>
        <w:gridCol w:w="10348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mallCaps/>
              </w:rPr>
              <w:t>uso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conceituação</w:t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atividades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2. Industrial em Zonas de Uso Diversificad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(cont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Estabelecimentos indus-triais cujo processo produti-vo seja complementar e se compatibilize com as ati-vidades urbanas desenvol-vidas no meio em que se situem, independentemente do uso de métodos espe-ciais de controle da polui-ção, não ocasionando, em qualquer caso, inconveni-entes à saúde, ao bem-es-tar e à segurança das po-pulações vizinhas. Exclu-em-se as unidades indus-triais com mais de 800 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de área de terreno, mais de 250 empregados ou alta-mente poluidoras (segundo critérios da FEEMA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.1. fabricação de peças e ornatos de gesso e estuqu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.2. execução de esculturas e outros trabalhos em alabastro, mármore , ardósia, granito e outras pedra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.3. lapidação, gravação, espelhação, bisotagem e outros trabalhos em louça, vidro e cristal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.4. fabricação de artigos de funilaria e de latoaria de ferro e aço e de metais não ferrosos – inclusive folha-de-flandre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.5. fabricação de artigos de serralheri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.6. fabricação de artefatos de metal para escritório e uso pessoal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.7. fabricação de esquadrias de metal, portões, portas, marcos e batentes, basculantes, portas metálicas onduladas e semelhante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.8. fabricação de aparelhos elétricos, peças e acessórios - exclusive máquinas industriais e comerciai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.9. recuperação e manutenção de máquinas industriais e comerciai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.10. recuperação e manutenção de máquinas e aparelhos elétricos, eletrônicos e de comunicaçõe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.11. fabricação de material elétric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.12. fabricação de material eletrônic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.13. fabricação de material de comunicaçã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.14. serraria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.15. produção de lâminas de madeira ou de madeira folhead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.16. fabricação de estruturas de madeir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.17. fabricação de peças de madeira para instalações industriais e comerciais - exclusive artigos de mobiliári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.18. fabricação de ferramentas e utensílios de madeir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.19. fabricação de artefatos de madeira tornead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.20. fabricação de artefatos de bambu, vime, junco ou palha trançad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.21. fabricação de artigos de cortiç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.22. fabricação de esquadrias de madeir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.23. fabricação de urnas e caixões mortuário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.24. fabricação de molduras e execução de obras de talhas e artefatos de madeira tornead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.25. fabricação de móveis para uso residencial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.26. fabricação de móveis de metal ou com predominância de metal, revestidos ou não com lâmina plástic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.27. fabricação de artigos de colchoari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.28. fabricação de artigos de selari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.29. fabricação de malas, valises e outros artigos para viagem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.30. fabricação de artigos de couros e peles para uso pessoal e doméstic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.31. fiação, fiação e tecelagem, tecelagem de algodão, juta e outras fibras têxteis vegetai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.32. fabricação de artigos de cordoari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.33. fabricação de artigos de tapeçari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.34. confecção de roupa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.35. fabricação de acessórios do vestuário;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cont.)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1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410"/>
        <w:gridCol w:w="10348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mallCaps/>
              </w:rPr>
              <w:t>uso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conceituação</w:t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atividades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(cont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2. Industrial em Zonas de Uso Diversificad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ont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.36. fabricação de calçado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.37. conservas de frutas, legumes e outros vegetai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.38. fabricação de doces, biscoitos, sorvetes, massas alimentícia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.39. fabricação de produtos de padaria e confeitari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.40. fabricação de licore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.41. execução de serviços gráficos diversos, impressão litográfica e off-set, em folhas metálicas, papel, papelão, cartolina, madeira, couro, plástico etc., produção de matrizes para impressão, pautação, encadernação, douração, plastificação e execução de trabalhos similare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.42. edição, edição e impressão de jornais, periódicos (revistas, figurinos, almanaques etc.), livro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.43. impressão de material para usos industriais e comercial e para propagand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.44. fabricação de artigos de bijuteri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.45. fabricação de artigos de joalheri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.46. fabricação de escovas, broxas, pincéis, vassouras, espanadores e similare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.47. fabricação de brinquedos;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2.48. fabricação de placas de propaganda, painéis luminosos e outros fins.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5.3. Industrial em Zonas Predominan-temente Industria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(cont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belecimentos indus-triais cujos processos, sub-metidos a métodos ade-quados de controle e trata-mento de efluentes, não causem incômodos sensí-veis às demais atividades urbanas e nem perturbem o repouso noturno das popu-laçõe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. fabricação de louça para serviço de mes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2. fabricação de artefatos de cimento - exclusive de fibrociment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2.1. fabricação de caixas de água, caixas de gordura, fossas sépticas, tanques de cimento e semelhante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2.2. fabricação de estacas, postes, dormentes, vigas de concreto e semelhante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2.3. fabricação de tijolos, lajotas, guias, meios-fios de cimento e semelhante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2.4. fabricação de canos, manilhas, tubos e conexões de ciment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2.5. fabricação de ladrilhos e mosaicos de ciment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2.6. fabricação de artefatos de marmorite, granitina e materiais semelhantes (ladrilhos, chapas, placas, bancos, mesas de pias etc.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3. preparação de concreto, argamassa e reboc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4. fabricação de chapas, telhas, canos, manilhas, tubos e outros artefatos de fibrociment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5. fabricação de vidro plano de estruturas de vidr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6. fabricação de vidro modelad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6.1. fabricação de vidro modelado comum ou de segurança, para veículos (pára-brisas, vidros laterais, vidros para faróis e semelhantes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6.2. fabricação de vidros modelados para outros fins - inclusive para relógio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7. fabricação de vasilhames de vidr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8. fabricação de artigos de vidro para laboratórios de análise, hospitais e afin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9. fabricação de artigos de vidro ou de cristal para serviços de mesa, copa e cozinha e artigos para adorno - inclusive de vidro refratári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</w:rPr>
              <w:t>(cont.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41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410"/>
        <w:gridCol w:w="10348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mallCaps/>
              </w:rPr>
              <w:t>uso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conceituação</w:t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atividades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(cont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5.3. Industrial em Zonas Predominan-temente Industria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(cont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ont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0. fabricação de espelho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1. fabricação de artigos diversos de vidro ou de cristal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1.1. fabricação de bulbos e tubos de vidros para válvulas, para lâmpadas incandescentes, fluorescentes, a gás de mercúrio, neon e semelhante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1.2. fabricação de globos de vidro ou de cristal, para iluminaçã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1.3. fabricação de bases e peças de vidro ou de cristal para isoladores, interruptores, abajures, lustres e semelhantes - inclusive mangas para lampiõe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1.4. fabricação de vitrai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1.5. fabricação de artigos de vidro ou de cristal para uso pessoal e de peças de vidro ou de cristal para artigos de bijuteria (miçangas, vidrilhos, contas etc.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2. produção de fundidos de ferro e aç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3. produção de forjados de aç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3.1. produção de cilindros, moldes e peças moldadas forjadas de aç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3.2. produção de válvulas hidráulicas forjadas de aço, para qualquer fim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3.3. produção de arames de aço (simplesmente trefilados, patenteados, galvanizados, cobreados ou polidos e forjados) - inclusive grampo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4. produção de relaminados de aç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4.1. produção de chapas lisas ou corrugadas, tiras e fitas, perfis estampados, barras, vergalhões, fio-máquina e outros produtos relaminados de ferro e aço - exclusive esponja e palha de aç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5. produção de laminados de metais de ligas de metais não ferrosos (placas, discos, chapas lisas ou corrugadas, bobinas, tiras e fitas, perfis, barras redondas, chatas ou quadradas, vergalhões) – exclusive canos, tubos e arame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6. produção de canos e tubos de metais não ferrosos – inclusive liga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7. produção de fôrmas, moldes e peças fundidas de metais não ferrosos - inclusive liga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8. fabricação de tanques, reservatórios e outros recipientes metálicos - exclusive lata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9. fabricação de artigos de caldeireiro - exclusive destiladores, alambiques e semelhante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9.1. fabricação de artigos de caldeireiro, em cobre ou outros metai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20. fabricação de artigos de cutelaria – exclusive facões para trabalhos agrícolas e jardinagem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21. fabricação de arma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22. fabricação de ferramentas manuai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23. serviços de galvanotécnic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24. têmpera e comentação de aço e recozimento de arame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25. aparelhamento de pedras para construçã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26. aparelhamento de mármore, ardósia, granito e outras pedras em chapa e placas;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ont.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1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410"/>
        <w:gridCol w:w="10348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mallCaps/>
              </w:rPr>
              <w:t>uso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conceituação</w:t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atividades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ont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5.3. Industrial em Zonas Predominan-temente Industria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(cont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ont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27. fabricação de cal hidratado ou extinta;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3.28. fabricação de telhas, tijolos e outros artigos de barro cozido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29. fabricação de telhas, tijolos e lajotas;vasilhames e outros artigos de material cerâmico - inclusive refratári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30. fabricação de canos, manilhas, tubos, conexões, ladrilhos, mosaicos , pastilhas cerâmicas e artigos de gré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31. fabricação de azulejo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32. fabricação de materiais sanitário, velas filtrantes e outros artefatos de porcelana, faiança e cerâmica artística – exclusive louça para serviço de mes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32.1. fabricação de material sanitário de cerâmica (banheira, bidês, pias etc.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32.2. fabricação de velas filtrante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32.3. fabricação de copos graduados e outros artefatos de cerâmica para laboratóri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32.4. fabricação de bases de cerâmica (para isoladores, chaves elétricas, porta-fusíveis etc.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32.5. fabricação de artefatos de porcelana, faiança e cerâmica artística (bibelôs, estatuetas, imagens, vasos etc.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32.6. fabricação de lã de vidro ou fibra de vidr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33. beneficiamento e preparação de minerais não metálicos, não associados à extraçã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33.1. beneficiamento e preparação do amianto ou asbest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33.2. beneficiamento e preparação do gesso ou gipsit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33.3. beneficiamento e preparação de mica ou malacachet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33.4. beneficiamento e preparação de pigmentos (ocres, terras e corantes minerais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33.5. beneficiamento e preparação de quarzo ou cristal de roch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33.6. beneficiamento e preparação de talco ou esteatit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34. fabricação de artigos de grafita – exclusive minas para lápis, escovas e contatos de carvão ou grafita para motores e carvão para uso em eletricidad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35. fabricação de materiais abrasivo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35.1. fabricação de materiais abrasivos (lixas de papel ou de pano, rebolos de esmeril, pedras para afiar e semelhantes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36. produção de canos e tubo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36.1. produção de canos e tubos de aço com e sem costura (pretos, galvanizados ou inoxidáveis) - inclusive conexõe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36.2. produção de canos e tubos fundidos de ferro e aço e de canos e tubos centrifugados de ferro fundido cinzento ou modular - inclusive conexõe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37. produção de fios e arames de metais e de ligas de metais não ferrosos - exclusive fios, cabos e condutores  elétrico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37.1. produção de fios e arames de metais não ferrosos - inclusive ligas (alumínio, cobre, chumbo, estanho etc.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37.2. produção de placas, discos, chapas lisas ou corrugadas, bobinas, tiras e fitas, perfis, barras redondas, chatas ou quadradas, vergalhões - exclusive arame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38. produção de soldas e ânodos;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cont.)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1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410"/>
        <w:gridCol w:w="10348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mallCaps/>
              </w:rPr>
              <w:t>uso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conceituação</w:t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atividades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(cont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5.3. Industrial em Zonas Predominan-temente Industria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(cont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ont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39. metalurgia dos metais preciosos – exclusive prot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40. fabricação de estruturas metálica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41. fabricação de artefatos de trefilados de ferro e aço e de metais não ferrosos - exclusive produtos de tornos automático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41.1. fabricação de artefatos de trefilados de ferro e aço e de metais não ferrosos (correntes, cabos de aço, molas helicoidais e elípticas - exclusive para veículos, gaiolas, peneiras, pregos, tachas e arestas, tecidos e telas de arame e semelhante) - exclusive materiais para avicultura, apicultura, conicultura e criação de outros pequenos animai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42. fabricação de produtos padronizados de trefilados de ferro e aço e de metais não ferrosos, obtidos em tornos automático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42.1. fabricação de pinos e contrapinos, rebites, parafusos e porca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43. produção de lã e palha de aç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43.1. fabricação de fogões e fogareiros de uso doméstico - exclusive fogões elétricos e para fins industriai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44. fabricação de caldeiras geradoras de vapor, rodas e turbinas hidráulicas, motores de combustão interna e moinhos de vento exclusive turbogeradores e motores para embarcações, veículos, ferroviários, automóveis, aviões, motocicletas etc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45. fabricação de equipamentos de transmissão para fins industriais – inclusive rolamento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46. fabricação de máquinas, aparelhos industriais para instalações hidráulicas, térmicas, de ventilação e refrigeração, equipados ou não com motores elétricos – exclusive câmaras frigorífica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46.1. fabricação de carneiros hidráulicos e de bombas centrífugas, rotativas ou de pistão, de baixa ou alta pressã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46.2. fabricação de equipamentos para lavanderias e tinturarias (máquinas de lavar a seco, de passar, engomar e semelhantes), para cozinhas (a vapor, a óleo ou à lenha), e de aparelhos de calefação não elétricos para fins industriais (fornos à lenha, a óleo ou a vapor, estufas, secadores, torradores, queimadores, calandras, autochaves, aquecedores e aparelhos semelhantes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46.3. fabricação de máquinas e aparelhos de refrigeração e equipamentos para instalação de ar-condicionado, renovado ou refrigerado para usos industrial e comercial, equipados ou não com motores elétricos - exclusive câmaras frigoríficas e seus equipamento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46.4. fabricação de compressores e aspiradores industriai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47. fabricação de máquinas – ferramentas, máquinas operatrizes e aparelhos industriai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48. fabricação de peças, acessórios, utensílios e ferramentas para máquinas industriai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49. fabricação de máquinas, aparelhos e materiais para agricultura, avicultura, cunicultura, apicultura, criação de outros pequenos animais e obtenção de produtos de origem animal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50. fabricação de máquinas, aparelhos e equipamentos para beneficiamento e preparação de produtos agrícola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51. fabricação de máquinas, aparelhos e equipamentos para instalações industriais e comerciai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52. fabricação de máquinas, aparelhos e equipamentos para exercício de artes e ofício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53. fabricação de máquinas, aparelhos e utensílios elétricos ou não, para escritórios - exclusive eletrônico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54. fabricação de máquinas e aparelhos para uso doméstico, equipados ou não com motor elétrico;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cont.)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1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410"/>
        <w:gridCol w:w="10348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mallCaps/>
              </w:rPr>
              <w:t>uso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conceituação</w:t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atividades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(cont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5.3. Industrial em Zonas Predominan-temente Industria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(cont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ont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54.1. fabricação de máquinas de costura - inclusive cabeçote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54.2. fabricação de refrigeradores, conservadoras e semelhante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54.3. fabricação de máquinas de lavar e secar roup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55. fabricação e montagem de tratore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56. fabricação e montagem de máquinas e aparelhos de terraplanagem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57. fabricação de geradores, transformadores, conservadores de voltagem e semelhante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57.1. fabricação de geradores de corrente - contínua ou alternada - inclusive fabricação de turbogeradores e motogeradore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57.2. fabricação de transformadores para transmissão e distribuição (transformadores de corrente e transformadores de tensão), conversores, disjuntores, seccionadores, comutadores, reguladores de voltagem, isoladores de alta tensão e semelhante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3.57.3. fabricação de quadros de comando e de distribuição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58. fabricação de condutores elétricos (fios e cabos etc.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59. fabricação de aparelhos elétricos de medida e de control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60. fabricação de motores e micromotores elétrico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60.1. fabricação de motores elétrico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61. fabricação de material para instalação elétrica e para fabricação e montagem de lustres e abajure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61.1. fabricação de isoladores de baixa tensão, fusíveis, cigarras e campainhas, chaves automáticas ou não, de baixa tensão, interruptores e comutadores, minuterias, pinos para tomadas, “plugs”, reatores para lâmpadas fluorescentes, relés para chaves automáticas, soquetes para lâmpadas, reostatos, caixas de conexões e derivação etc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62. fabricação de pilhas e baterias seca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63. fabricação de eletrodo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64. fabricação de escovas e contatos de carvão ou grafita para motores, de carvões para uso em eletricidade, eletroímãs e aparelhos eletromagnéticos, lâmpadas e lanternas portáteis a pilha ou a magneto, fita isolante, cordoalha para antenas de rádio e televisão, fios magnéticos para enrolamento de bobinas, de motores e de transformadores e semelhante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3.65. fabricação de lâmpadas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66. fabricação de material elétrico para veículo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66.1. fabricação de dínamos e motores de arranqu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66.2. fabricação de bobinas e velas de igniçã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66.3. fabricação de reguladores de tensão, relés, fusíveis, condensadores, limpadores de pára-brisas, buzinas, sinalizadores automáticos de direção, distribuidores e platinado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66.4. fabricação de faróis selados, faróis de neblina e de outros tipo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67. fabricação de aparelhos elétricos para usos doméstico e pessoal;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cont.)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1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410"/>
        <w:gridCol w:w="10348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mallCaps/>
              </w:rPr>
              <w:t>uso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conceituação</w:t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atividades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(cont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5.3. Industrial em Zonas Predominan-temente Industria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(cont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ont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67.1. fabricação de barbeadores, cortadores e secadores de cabelo, aparelhos de massagens, aspiradores de pó, batedeiras, fogões, fogareiros, fornos e aquecedores, chuveiros, enceradeiras, liquidificadores, assadores, torradeiras, ventiladores, exaustores, aparelhos de ar-condicionado etc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68. fabricação de aparelhos e utensílios elétricos para fins industriais e comerciai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68.1. construção de fornos elétricos para siderurgia e metalurgia e outras aplicações industriai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68.2. fabricação de estufas, esterilizadores, fogões industriais e comerciais, máquinas para coar café etc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68.3. fabricação de máquinas e aparelhos de solda elétrica, de arco ou de resistênci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68.4. fabricação de dispositivos industriais de controle elétrico (motores de partida e reguladores, dispositivos de sincronização e regulagem eletrônicos, freios eletromagnéticos e semelhantes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69. fabricação de aparelhos de equipamentos elétricos para fins terapêuticos, eletroquímicos e outros usos técnico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69.1. fabricação de aparelhos e equipamentos elétricos para fins terapêuticos (aparelhos eletrocirúrgicos, eletrodentários, de eletrodiagnóstico para aplicação de raios ultravioleta e infravermelho, aparelho de raios X, aparelhos auditivos etc.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69.2. fabricação de aparelhos eletrotécnicos e galvanotécnicos (carregadores para baterias-tunger, testadores para válvulas, oscilioscópios e oscilógrafos, aparelhos para galvanização etc.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70. fabricação de equipamentos e de aparelhos de sinalização e alarm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70.1. fabricação de carroçarias para ônibus e microônibu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70.2. fabricação de reboques, semi-reboques e semelhante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70.3. fabricação de carroçarias para automóvei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70.4. fabricação de capotas e carroçarias pra utilitári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71. fabricação de aparelhos transmissores de rádio, televisão e de gravação e amplificação de som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72. fabricação de televisores, rádios receptores, fonógrafos, toca-discos, toca-fitas e gravadores e fita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73. fabricação de peças e acessórios para veículos automotores – exclusive os de instalação elétrica e de borracha, plástico e vidr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74. fabricação de carroçarias para veículos automotore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74.1. fabricação de cabinas e carroçarias para caminhões - inclusive tanque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75. fabricação de bicicletas e triciclos, motorizados ou não e motociclo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76. fabricação de chapas e placas de madeira aglomerada ou prensad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77. fabricação de chapas de madeira compensada, revestida ou não com material plástic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78. fabricação de pasta mecânic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79. fabricação de papel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79.1. fabricação de papel (sulfite, acetinado, apergaminhado, ilustração, off-set, couché, kraft, manilha, crepon de seda, para jornal, sanitário, absorvente e semelhantes) - inclusive fabricação de artefatos, quando associados à produção de papel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79.2. fabricação de papel aluminizado, prateado, dourado etc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80. fabricação de papelão, cartolina e cartã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81. fabricação de papel, papelão, cartolina e cartão, não especificados ou não classificados;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cont.)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1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410"/>
        <w:gridCol w:w="10348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mallCaps/>
              </w:rPr>
              <w:t>uso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conceituação</w:t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atividades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(cont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5.3. Industrial em Zonas Predominan-temente Industria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(cont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ont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82. beneficiamento de borracha natural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83. fabricação de pneumáticos e câmaras-de-ar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84. fabricação de material para recondicionamento de pneumático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85. recondicionamento de pneumático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86. fabricação de laminados e fios de borrach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87. fabricação de espuma de borracha e de artefatos de espuma de borrach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88. fabricação de galochas, botas inteiriças e saltos e solados para calçado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89. fabricação de correias de borrach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90. fabricação de cano, tubos e mangueiras de borrach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91. fabricação de peças e acessórios de borracha para veículos, máquinas e aparelhos – exclusive correias, canos, tubos e mangueira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92. fabricação de artigos de borracha para uso doméstic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93. fabricação de asfalt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94. produção de óleos vegetais em bruto - inclusive subprodut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95. produção de ceras vegetai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96. produção de óleos, gorduras e ceras de origem animal - exclusive lanolin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97. produção de lanolin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98. produção de óleos essenciais vegetais - inclusive subprodutos terapêuticos e outros produtos da destilaria da madeir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99. fabricação de concentrados aromáticos naturais, artificiais e sintético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00. fabricação de preparados para limpeza e poliment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01. fabricação de desinfetante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02. fabricação de tintas, esmaltes, lacas e vernize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03. fabricação de impermeabilizantes, solventes e secante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03.1. fabricação de adesivos, gomas adesivas, colas e substâncias afins (caseína, gelatina industrial, adesivos de amidos, de borracha, de dextrias, de glúten, de uréia-melamina e outras resinas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04. fabricação de produtos farmacêuticos e veterinários não dosado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05. fabricação de produtos farmacêuticos e veterinários dosado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06. fabricação de produtos de perfumari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07. fabricação de sabões e detergentes de uso doméstic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08. fabricação de sabões e detergentes para uso industrial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09. fabricação de glicerin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10. fabricação de vela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11. fabricação de laminados plásticos;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cont.)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1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84"/>
        <w:gridCol w:w="2126"/>
        <w:gridCol w:w="817"/>
        <w:gridCol w:w="9531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mallCaps/>
              </w:rPr>
              <w:t>usos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conceituação</w:t>
            </w:r>
          </w:p>
        </w:tc>
        <w:tc>
          <w:tcPr>
            <w:tcW w:w="10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atividades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(cont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5.3. Industrial em Zonas Predominan-temente Industria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(cont.)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ont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11.1. fabricação de laminados plástico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11.2. fabricação de cordoalhas de plástic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12. fabricação de artigos de material plástico para uso na indústria da construçã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13. fabricação de artigos de material plástico para uso na indústria mecânic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14. fabricação de artigos de material plástico para uso na indústria do material elétric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15. fabricação de artigos de material plástico para uso na indústria do material de transport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16. fabricação de artigos de material plástico para usos doméstico e pessoal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17. fabricação de móveis moldados de material plástic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18. fabricação de artigos de material plástico para embalagem e acondicionamento, impressos ou nã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19. fabricação de manilhas, canos, tubos e conexões de material plástic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20. fabricação de artigos diversos de material plástic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20.1. fabricação de artigos diversos de material plástico (fitas adesivas, etiquetas, flâmulas, dísticos, álbuns, calendários, pastas, brindes, displays, artigos de escritório, copinhos, colherinhas, objetos de adorno e afins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21. beneficiamento de fibras têxteis vegetais;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22. beneficiamento de fibras têxteis artificiais ou sintética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23. beneficiamento de materiais têxteis de origem animal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24. fabricação de estopa, de materiais para estofos e recuperação de resíduos têxtei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25. acabamento de fios e tecido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25.1. alvejamento, engomagem, tingimento, torção e retorção de fio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25.2. alvejamento, engomagem, tingimento, estamparia e outros acabamentos de tecido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25.3. acabamento de fios e tecidos em geral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26. beneficiamento de café, cereais e produtos afin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26.1. beneficiamento de café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26.2. beneficiamento de arroz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26.3. beneficiamento de mate e do chá da Índi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26.4. beneficiamento e preparação de cacau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26.5. beneficiamento de produtos alimentares diversos, de origem vegetal (beneficiamento de amendoim, castanha de caju, milho e semelhantes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27. moagem de trig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28. torrefação e moagem de café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29. fabricação de café e mate solúvei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30. fabricação de produtos de milho - exclusive óleo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31. fabricação de produtos da mandioc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32. fabricação de farinhas diversas;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cont.)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mallCaps/>
              </w:rPr>
              <w:t>usos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conceituação</w:t>
            </w:r>
          </w:p>
        </w:tc>
        <w:tc>
          <w:tcPr>
            <w:tcW w:w="10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atividades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(cont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5.3. Industrial em Zonas Predominan-temente Industria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(cont.)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ont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33. beneficiamento, moagem, torrefação e fabricação de produtos alimentares diversos de origem vegetal, não especificados ou não classificado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34. refeições conservadas - inclusive congelada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35. preparação de conservas de carnes e produtos de salsicharia, não processados em matadouros e frigorífico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36. produção de banha, não processada em matadouros e frigorífico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37. preparação do pescad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38. fabricação de conservas do pescad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39. preparação do leit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40. fabricação de produtos laticínio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41. fabricação de açúcar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42. refinaria e moagem de açúcar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43. fabricação de bombons e chocolate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44. fabricação de gomas de mascar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45. refinaria e preparação de óleos e gorduras vegetais, produção de manteiga de cacau e de gorduras de origem animal destinadas à alimentaçã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45.1. refinaria de óleos vegetais (óleo de amendoim, caroço de algodão, milho, soja, oliva, dendê e semelhantes) - inclusive mescla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45.2. preparação de gorduras vegetais para alimentação (gordura de coco, margarina vegetal e gorduras vegetais compostas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45.3. produção de manteiga de cacau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45.4. refinação e preparo de óleos e gorduras de origem animal, destinados à alimentação - exclusive banh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46. preparação do sal de cozinh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47. fabricação de vinagr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48. fabricação de fermentos e levedura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49. fabricação de rações balanceadas e alimentos preparados para animais - inclusive farinhas de carne, sangue, osso e peix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50. fabricação de vinh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51. fabricação de aguardentes e outras bebidas alcoólica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52. fabricação de cervejas e chope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53. fabricação de malt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54. fabricação de refrigerante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55. fabricação de sucos de frutas e outros vegetais e xaropes para refresco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56. destilaria de álcool por processamento de cana-de-açúcar e de cereai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57. preparação do fum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57.1. preparação do fumo em folha (secagem, defumação e outros processos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57.2. produção do fumo em rolo ou em corda.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(cont.)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mallCaps/>
              </w:rPr>
              <w:t>usos</w:t>
            </w:r>
          </w:p>
        </w:tc>
        <w:tc>
          <w:tcPr>
            <w:tcW w:w="2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conceituação</w:t>
            </w:r>
          </w:p>
        </w:tc>
        <w:tc>
          <w:tcPr>
            <w:tcW w:w="9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atividades</w:t>
            </w:r>
          </w:p>
        </w:tc>
      </w:tr>
      <w:tr>
        <w:trPr/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(cont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5.3. Industrial em Zonas Predominan-temente Industrial </w:t>
            </w:r>
          </w:p>
        </w:tc>
        <w:tc>
          <w:tcPr>
            <w:tcW w:w="2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ont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58. fabricação de cigarros e fumos desfiado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59. fabricação de charutos e cigarrilha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60. fabricação de aparelhos fotográficos e cinematográfico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.161. fabricação de material fotográfic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3.161.1. fabricação de material fotográfico (chapas e filmes virgens para fotografias e cinematografia, filmes para raios X, papéis sensíveis para reprodução fotográfica, xerográfica, fotostática, oxalide, heliográfica, sépia e semelhantes). </w:t>
            </w:r>
          </w:p>
        </w:tc>
      </w:tr>
      <w:tr>
        <w:trPr/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4. Industrial em Zonas de Uso Exclusiva-mente Industri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belecimentos industriais cu-jos resíduos sólidos, líquidos e gasosos, ruídos, vibrações, ema-nações e radiações, possam ser ameaça à saúde, bem-estar e segurança das populações, mes-mo depois de aplicados métodos adequados de controle e trata-mento de efluentes, nos termos da legislação vigente, exigindo planejamento específico para sua implantação. </w:t>
            </w:r>
          </w:p>
        </w:tc>
        <w:tc>
          <w:tcPr>
            <w:tcW w:w="9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mais atividades industriais não referidas no uso industrial 5.1, 5.2 e 5.3.</w:t>
            </w:r>
          </w:p>
        </w:tc>
      </w:tr>
      <w:tr>
        <w:trPr/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mallCaps/>
                <w:sz w:val="18"/>
              </w:rPr>
              <w:t>6 - Rural</w:t>
            </w:r>
          </w:p>
        </w:tc>
        <w:tc>
          <w:tcPr>
            <w:tcW w:w="2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1 - Agricultura</w:t>
            </w:r>
          </w:p>
        </w:tc>
        <w:tc>
          <w:tcPr>
            <w:tcW w:w="2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belecimentos destinados pre-dominantemente ao cultivo da ter-ra, atendendo às condições sani-tárias e ambientais da legislação vigente. </w:t>
            </w:r>
          </w:p>
        </w:tc>
        <w:tc>
          <w:tcPr>
            <w:tcW w:w="9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1.1. especiarias (cultivo de ervas finas, cogumelos etc.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1.2. floricultura (cultivo de flores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1.3. fruticultura (cultivo de árvores frutíferas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1.4. horticultura (cultivo de hortas e jardins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1.5. olericultura, incluindo o cultivo de grãos, cereais e legumes.</w:t>
            </w:r>
          </w:p>
        </w:tc>
      </w:tr>
      <w:tr>
        <w:trPr/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2 - Criação de Animai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(cont.)</w:t>
            </w:r>
          </w:p>
        </w:tc>
        <w:tc>
          <w:tcPr>
            <w:tcW w:w="2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belecimentos destinados pre-dominantemente à criação de ani-mais, atendendo às condições sa-nitárias e ambientais da legislação vige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2.1. apicultura (criação de abelhas para obtenção de mel, cera, própolis e polinização de pomares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2.2. caprinocultura (criação de caprinos e industrialização do seu leite e de seus derivados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2.3. cunicultura (criação de coelhos e comercialização de sua carne e couro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2.4. canil (criação e tratamento de cachorros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2.5. galinicultura (criação de galináceos e comercialização de sua carne e ovos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2.6. haras (criação e tratamento de cavalos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2.7. pecuária (criação e tratamento do gado e industrialização de seu leite e de seus derivados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2.8. piscicultura (criação de peixes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2.8.1. trut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2.9. ranicultura (criação de rãs e comercialização de sua carne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2.10. suinocultura (criação de porcos e comercialização de sua carne)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22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402"/>
        <w:gridCol w:w="7198"/>
      </w:tblGrid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mallCaps/>
              </w:rPr>
              <w:t>uso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conceituação</w:t>
            </w:r>
          </w:p>
        </w:tc>
        <w:tc>
          <w:tcPr>
            <w:tcW w:w="7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atividad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3 - Granj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Pequenos estabelecimentos destinados ao cultivo da terra e à criação de animais, privilegiando o cultivo e a comercialização de legumes, frutas, hortaliças e a criação de galináceos, coelhos etc, atendendo às condições sanitárias e ambientais da legislação vigente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4 - Silvicultu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Estabelecimentos destinados ao apro-veitamento da vegetação existente em suas propriedades para comercia-lização de produtos, atendendo às condições ambientais da legislação vigente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701" w:footer="720" w:bottom="1701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6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8T14:04:00Z</dcterms:created>
  <dc:creator>INSTITUTO BRASILEIRO DE ADM. MUNICIPAL</dc:creator>
  <dc:description/>
  <dc:language>en-US</dc:language>
  <cp:lastModifiedBy>P M I</cp:lastModifiedBy>
  <cp:lastPrinted>1996-01-01T05:48:00Z</cp:lastPrinted>
  <dcterms:modified xsi:type="dcterms:W3CDTF">1996-01-01T09:03:00Z</dcterms:modified>
  <cp:revision>8</cp:revision>
  <dc:subject/>
  <dc:title>ANEXO II</dc:title>
</cp:coreProperties>
</file>