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RESULTADOS DOS GRUPOS DE TRABALHO </w:t>
      </w:r>
    </w:p>
    <w:p>
      <w:pPr>
        <w:pStyle w:val="Normal"/>
        <w:tabs>
          <w:tab w:val="clear" w:pos="708"/>
          <w:tab w:val="left" w:pos="9072" w:leader="none"/>
        </w:tabs>
        <w:bidi w:val="0"/>
        <w:jc w:val="left"/>
        <w:rPr/>
      </w:pPr>
      <w:r>
        <w:rPr>
          <w:rFonts w:ascii="Times New Roman" w:hAnsi="Times New Roman"/>
          <w:b/>
          <w:sz w:val="24"/>
        </w:rPr>
        <w:t>MARINGÁ/MAROMBA</w:t>
      </w:r>
    </w:p>
    <w:p>
      <w:pPr>
        <w:pStyle w:val="Normal"/>
        <w:tabs>
          <w:tab w:val="clear" w:pos="708"/>
          <w:tab w:val="left" w:pos="9072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bidi w:val="0"/>
        <w:ind w:right="5783" w:hanging="0"/>
        <w:jc w:val="both"/>
        <w:rPr/>
      </w:pPr>
      <w:r>
        <w:rPr>
          <w:rFonts w:ascii="Times New Roman" w:hAnsi="Times New Roman"/>
          <w:sz w:val="24"/>
        </w:rPr>
        <w:t>Os quadros abaixo apresentam os resultados obtidos nos encontros realizados em Maringá eMaromba, nos dias 26 e 27 de março e 6 de abril de 1998, com a participação dos técnicos daPrefeitura Municipal de Itatiaia e do IBAM, responsáveis pela elaboração do Plano Diretor, e representantes de entidades e associações comunitárias.</w:t>
      </w:r>
    </w:p>
    <w:p>
      <w:pPr>
        <w:pStyle w:val="Normal"/>
        <w:tabs>
          <w:tab w:val="clear" w:pos="708"/>
          <w:tab w:val="left" w:pos="9072" w:leader="none"/>
        </w:tabs>
        <w:bidi w:val="0"/>
        <w:ind w:right="5783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bidi w:val="0"/>
        <w:ind w:right="5783" w:hanging="0"/>
        <w:jc w:val="both"/>
        <w:rPr/>
      </w:pPr>
      <w:r>
        <w:rPr>
          <w:rFonts w:ascii="Times New Roman" w:hAnsi="Times New Roman"/>
          <w:sz w:val="24"/>
        </w:rPr>
        <w:t xml:space="preserve">Durante os encontros foram organizados grupos de trabalho temáticos que contribuíram com uma avaliação da situação atual no setor considerado e com propostas. Constituíram-se os seguintes grupos de trabalho: </w:t>
      </w:r>
      <w:r>
        <w:rPr>
          <w:rFonts w:ascii="Times New Roman" w:hAnsi="Times New Roman"/>
          <w:b/>
          <w:sz w:val="24"/>
        </w:rPr>
        <w:t>Meio Ambiente e Saneamento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b/>
          <w:sz w:val="24"/>
        </w:rPr>
        <w:t>Uso e Ocupação do Solo</w:t>
      </w:r>
      <w:r>
        <w:rPr>
          <w:rFonts w:ascii="Times New Roman" w:hAnsi="Times New Roman"/>
          <w:sz w:val="24"/>
        </w:rPr>
        <w:t>,</w:t>
      </w:r>
    </w:p>
    <w:p>
      <w:pPr>
        <w:pStyle w:val="Normal"/>
        <w:tabs>
          <w:tab w:val="clear" w:pos="708"/>
          <w:tab w:val="left" w:pos="9072" w:leader="none"/>
        </w:tabs>
        <w:bidi w:val="0"/>
        <w:ind w:right="5783" w:hanging="0"/>
        <w:jc w:val="both"/>
        <w:rPr/>
      </w:pPr>
      <w:r>
        <w:rPr>
          <w:rFonts w:ascii="Times New Roman" w:hAnsi="Times New Roman"/>
          <w:b/>
          <w:sz w:val="24"/>
        </w:rPr>
        <w:t>Atividades Econômicas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b/>
          <w:sz w:val="24"/>
        </w:rPr>
        <w:t>Circulação e Transportes</w:t>
      </w:r>
      <w:r>
        <w:rPr>
          <w:rFonts w:ascii="Times New Roman" w:hAnsi="Times New Roman"/>
          <w:sz w:val="24"/>
        </w:rPr>
        <w:t xml:space="preserve"> e </w:t>
      </w:r>
      <w:r>
        <w:rPr>
          <w:rFonts w:ascii="Times New Roman" w:hAnsi="Times New Roman"/>
          <w:b/>
          <w:sz w:val="24"/>
        </w:rPr>
        <w:t>Equipamentos Comunitários</w:t>
      </w:r>
      <w:r>
        <w:rPr>
          <w:rFonts w:ascii="Times New Roman" w:hAnsi="Times New Roman"/>
          <w:sz w:val="24"/>
        </w:rPr>
        <w:t xml:space="preserve"> e </w:t>
      </w:r>
      <w:r>
        <w:rPr>
          <w:rFonts w:ascii="Times New Roman" w:hAnsi="Times New Roman"/>
          <w:b/>
          <w:sz w:val="24"/>
        </w:rPr>
        <w:t>Ação Social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bidi w:val="0"/>
        <w:ind w:right="5783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bidi w:val="0"/>
        <w:ind w:right="5783" w:hanging="0"/>
        <w:jc w:val="both"/>
        <w:rPr/>
      </w:pPr>
      <w:r>
        <w:rPr>
          <w:rFonts w:ascii="Times New Roman" w:hAnsi="Times New Roman"/>
          <w:sz w:val="24"/>
        </w:rPr>
        <w:t>Algumas entidades contribuíram também isoladamente com críticas e sugestões. Os resultados dos grupos de trabalho e as contribuições isoladas são apresentados nos quadros a seguir.</w:t>
      </w:r>
    </w:p>
    <w:p>
      <w:pPr>
        <w:pStyle w:val="Normal"/>
        <w:tabs>
          <w:tab w:val="clear" w:pos="708"/>
          <w:tab w:val="left" w:pos="9072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396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3969"/>
        <w:gridCol w:w="8364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tem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situação atual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propostas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meio ambie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rborizaçã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inclusão da localidade na APA da Mantiqueir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ocupação nas encost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queimad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esmatament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ção conjunta das Prefeituras de Itatiaia, Resende e Bocaína de Minas, para administração da APA da Mantiqueira e sua bacia hidrográfica, de acordo com o Decr. Fed. 91.304/8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 conselho de Maringá/ Maromba para acompanhar a implantação do Plano Direto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proveitamento do governo da comunidade existente, para um trabalho conjunto com o Poder Público no sentido de preservar os recursos naturais da regi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s a proprietários para reflorestarem encostas e nascen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fiscalização e preservação de encost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agente ambienta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a brigada de incêndios voluntár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fiscalização da caça predatór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nscientização ecológica dos morador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o selo-verd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instrução de visitantes sobre os cuidados com o meio ambient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 Horto Municipa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utilização de árvores frutíferas de clima temperad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plantio de fileiras de araucárias no cume dos morr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 ao plantio de flores nas edificações (por exemplo., floreiras nas janelas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 à população para execução de jardins nas futuras praças públicas (por ex., competição anual entre os moradores que apresentarem o melhor projeto ou execução de jardins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erviços urban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bastecimento d’águ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sgotamento sanitári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uso irracional dos mananciais de água para abasteci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nascentes desmatad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nstruções e atividades econômicas próximas às nascentes e aos cursos d’águ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usência de poluição no curso d’água do Vale das Cruzes, situação rara na Serra da Mantiquei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despejo de esgoto no Rio Preto a partir da fossa coletiva da Maromb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usência de fossas e sumidouro em muitas cas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poluição das águas por resíduos provenientes da criação de trutas, esgoto do Lote 10 e fábrica de queijos na Pedra Selada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gerenciamento do abastecimento d’águ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reflorestamento das nascen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maior proteção e fiscalização das nascentes e matas ciliar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mapeamento das nascen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ntrole da emissão de poluen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valiação técnica para solucionar problema da fossa da Marom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adastramento de todas as edificações da região para adequação do sistema de esgoto sanitá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fiscalização sanitária das atividades econômicas poluentes das águ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396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3686"/>
        <w:gridCol w:w="8364"/>
      </w:tblGrid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tem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situação atual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propostas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limpeza urba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renagem de águas pluviai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iluminação públic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renagem satisfatória, pela inclinação natural da área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local para compostagem orgâni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stalação de rede somente na proximidade dos aglomerados urban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dequação da localização do postea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circulação e transpor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J-1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vias urban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ua dos Caval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staciona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rilh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mencl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spaços público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existência de um local adequado para parada dos ônibus e espera e embarque dos passageir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falta de lixeiras nas ru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travancamento da circulação de veículos e pedestres pelos carros e ônibus estacionados em Maromba, Maringá e Escorreg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sinalização no trecho Casa Alpina - Pingo de M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stacionamento em mão única, do lado da encos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locação de placas com sinalização de proibido estaciona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 anel de circulação desafogando os pontos críticos Maringá e Maromba, com duas pontes intermunicipai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proibição da implantação de uma estrada ligando o Vale das Cruzes ao Arraial de Maromba ou Cachoeira do Escorrega, pelo impacto negativo que causaria ao meio ambient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valiação da localização das pontes existen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faixas exclusivas para o pedestre em todas as pon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sinalização para estacionamento e manobra de veícul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stalação de pontos de ônibus em Maringá e Marom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locação e adequação de equipamentos de mobiliário urbano às condições turísticas do loca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locação de lixeiras nas vi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fechamento para o tráfego de veículos, para que seja utilizada como rua de lazer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estacionamentos próximo a pontos turísticos e em áreas crític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 grande estacionamento próximo à entrada da Ponte Santa Cla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vagas permanentes e delimitadas na Praça da Maromba exclusivamente para morador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áreas para estacionamento na Maromba, em Maringá e no Escorreg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efinição das trilh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definição de nomes de vias bem como de localidades com a participação da comunidad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elimitação das áreas de acesso aos pontos turístic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áreas destinadas ao tradicional comércio dos artesãos, em Maringá, Maromba e Escorrega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396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3686"/>
        <w:gridCol w:w="8364"/>
      </w:tblGrid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tem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situação atual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propostas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ransporte coletiv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rânsi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ducação no trânsit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lterações significativas do local em feria-dos prolongados e temporadas turístic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strutura viária para trânsito e estaciona-mento inadequada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transporte alternativo, oferecendo ao turista opções, com horários definid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xigência às transportadoras de possuírem garagens própri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taxas para estacionamento de ônibus de turism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preferência ao pedest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colocação de guardas de trânsito em feriados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    uso de duplas mirins ajudantes no trânsi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    utilização de campanhas educacionais e folhetos sobre estacionamento de veícul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orientação ao turis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economia municipa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 região vive exclusivamente do turismo ecológic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lusão da localidade na região de Vis-conde de Mauá, que situa-se em 3 Municí-pios de 2 Estados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esenvolvimento do eco-turismo, com a proteção das riquezas naturais da regiã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trabalho no marketing da regiã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manutenção do nome Visconde de Mauá (já bastante divulgado) para a regiã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mpedimento de ações que prejudiquem a beleza natural do local, como queimada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 aos proprietários de terrenos que possuam belezas naturais a permitir sua visitaçã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treinamento de moradores para guias ecológico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 à produção de hortifrutigranjeiros na região, que são atrativos aos visitantes e fonte de renda para populaçã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 à qualidade nas atividades de comérci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manutenção dos pontos turístico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mplantação de um centro de convenções, com ou sem parcerias entre o Poder Público e a iniciativa privada, atrativo para o turismo de negócio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 escritório da EMATER, para desenvolvimento de técnicas mais avançadas de manejo do solo e hortifruticultura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uso e ocupação do so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ímetro urba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área urbana: faixa compreendida entre a BR-163 e a margem do Rio Preto; faixas entre as Estradas do Pavão e das Cruzes e os respectivos Rios Pavão e das Cruzes; faixas de 100m de largura ao longo das estradas e dos rios principais, em ambas as margens; faixas de 50m de largura ao longo das estradas e cursos d’água secundários, em ambas as margen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efinição final dos limites do perímetro urbano após cadastramento de imóveis e gradativa integração de lotes desmembrados das glebas rurai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396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3119"/>
        <w:gridCol w:w="8931"/>
      </w:tblGrid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tem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situação atual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propostas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zonea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linha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ndições de edifica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rcela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rmas de edifica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ostur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Vale das Cruzes: características residenciais, ocupação em amplos espaços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ocupação irregular em encostas e ao longo dos cursos d’águ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superpopulação cani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avalos em vias públic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xcesso de placas em algumas áreas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efinição de zonas exclusivamente residenciais, zonas comerciais ou mistas, as áreas caracterizadas por estes tipos de ocupação através do cadastramento imobiliário, sendo as demais consideradas zonas mist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 ao desenvolvimento de uma área adensada no trecho entre a Ponte da Gávea e o posto de gasolina, inclusive com a implantação de equipament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Vale das Cruzes: área prioritariamente residencial, com preservação dos ecossistemas naturais (principalmente os bosques de araucária e as nascentes de água) e restrição ao tráfego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esapropriação e posterior demolição de construções irregulares ou não que atrapalhem o fluxo nas vias públic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adastramento e regularização dos lotes e imóvei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s fiscais para regularização dos imóveis existen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xigência de vagas de estacionamento em hotéis, pousadas e restaurant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tratamento diferenciado aos hotéis, pousadas e restaurantes já estabelecidos que não ofereçam estacionamento próprio ( por exemplo, com valor superior de IPTU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taxa de ocupação do terreno - 5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fastamento frontal - 5m; afastamentos laterais - 1,5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faixa de proteção de cursos d’água - 5 a 15m da marg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encostas com declividade superior a 45% e áreas de vegetação: áreas </w:t>
            </w:r>
            <w:r>
              <w:rPr>
                <w:rFonts w:ascii="Times New Roman" w:hAnsi="Times New Roman"/>
                <w:i/>
              </w:rPr>
              <w:t>non aedificand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proibição de loteamentos em encost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lote mínimo - 330m</w:t>
            </w:r>
            <w:r>
              <w:rPr>
                <w:rFonts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obrigação de cada edificação ter uma caixa d’águ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ntrole da população cani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ibição de animais largados na via públi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regulamentação das atividades desenvolvidas no espaço público: aluguel de cavalos e de    motos; comércio ambulante, incluindo o de venda de artesanato em barracas e de refeições em traillers; oficinas; terminal de ônibus e outr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local apropriado para aluguel de cavalos e comércio ambulante em barrac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proibição de afixação de faixas e de pichações nos espaços públic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padronização de placas comerciai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regulamentação das atividades comerciais quando da concessão do alvará de funciona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ncessão de alvará para estabelecimentos comerciais mediante cumprimento de exigências sanitárias, vagas para estacionamento, controle de ruídos e son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proibição de coletivos, incluindo ônibus de turismo, caminhões e máquinas pernoitarem em vias pública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tbl>
      <w:tblPr>
        <w:tblW w:w="1396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402"/>
        <w:gridCol w:w="879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te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situação atual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propostas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rojetos especiai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implantação de um novo loteamento no trecho entre a Ponte da Gávea e o posto de gasolina (ponto de confluência dos Vales do Pavão e das Cruzes e do Distrito de Maringá, em Bocaínas de Minas), com parceria dos proprietários e da Prefeitura, sendo que à Prefeitura caberia dotar a área de infra-estrutura (arruamento, rede de água e iluminação pública), incorporando terrenos para instalação de equipamentos públicos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laboração de projetos de urbanização para áreas específicas: Escorrega, Praça da Maromba, centro de Maringá, entre outr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desenvolvimento de um projeto para a Praça de Maromba e para a Rua dos Caval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equipamentos comunitári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aúd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si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rech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quipamento atual: um posto médico com unidade odontológica, funcionando em prédio dividido com uma escola mu-nicipal, na Praça da Maromba, em loca-lização inadequada pela presença de es-tabelecimentos comerciais e atividades na Praça, e em espaço insuficiente para expans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quipamentos atuais: escola municipal do Pavão (capacidade de 30 alunos por turno, de pré-escola), bem situada, em ponto central do Vale, em prédio mo-desto e antigo, atualmente em reforma, com área externa razoável (provisoria-mente, está sendo utilizado um prédio em Maringá, MG, em acordo com a Prefeitura de Bocaína de Minas); escola municipal da Maromba (capacidade de 120 alunos por turno, 1</w:t>
            </w:r>
            <w:r>
              <w:rPr>
                <w:rFonts w:ascii="Times New Roman" w:hAnsi="Times New Roman"/>
                <w:u w:val="single"/>
                <w:vertAlign w:val="superscript"/>
              </w:rPr>
              <w:t xml:space="preserve">o </w:t>
            </w:r>
            <w:r>
              <w:rPr>
                <w:rFonts w:ascii="Times New Roman" w:hAnsi="Times New Roman"/>
              </w:rPr>
              <w:t>grau até a 4</w:t>
            </w:r>
            <w:r>
              <w:rPr>
                <w:rFonts w:ascii="Times New Roman" w:hAnsi="Times New Roman"/>
                <w:u w:val="single"/>
                <w:vertAlign w:val="superscript"/>
              </w:rPr>
              <w:t>a</w:t>
            </w:r>
            <w:r>
              <w:rPr>
                <w:rFonts w:ascii="Times New Roman" w:hAnsi="Times New Roman"/>
              </w:rPr>
              <w:t xml:space="preserve"> série), em local inadequado , pela movi-mentação da Praça da Maromba, onde situa-se, em prédio de construção recen-te, sem pátio ou área para recrea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mudança da localização do posto de saúde situado na Praça da Marom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onstrução de um mini-hospital capaz de atender os moradores e visitantes, com pronto-socorro e atendimento de pequenas cirurgias, maternidade, odontologia e ambulatório clínico, situado nas proximidades do posto de gasolina, em terreno a ser desapropriad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mudança da localização da escola pública situada na Praça da Marom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substituição das atuais escolas por uma unidade escolar moderna a ser construída, com maternal, pré-escolar, 1</w:t>
            </w:r>
            <w:r>
              <w:rPr>
                <w:rFonts w:ascii="Times New Roman" w:hAnsi="Times New Roman"/>
                <w:u w:val="single"/>
                <w:vertAlign w:val="superscript"/>
              </w:rPr>
              <w:t>o</w:t>
            </w:r>
            <w:r>
              <w:rPr>
                <w:rFonts w:ascii="Times New Roman" w:hAnsi="Times New Roman"/>
              </w:rPr>
              <w:t xml:space="preserve"> grau completo e ensino profissionalizante para adultos, provida de área para recreação e esportes, em área situada a meio percurso entre Maringá e Maromba em platô no terreno atualmente objeto de negociação entre o proprietário e a Prefei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stalação de creches anexas aos equipamentos de ensino e saúd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396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402"/>
        <w:gridCol w:w="879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te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situação atual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mallCaps/>
              </w:rPr>
              <w:t>propostas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ultura e laze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guranç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emité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sede administrativ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. inexistência de áreas públicas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ra lazer e serviç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presença quase exclusiva de iniciativas de caráter privado ou de organização popular ( bingos, quermesses, futebol, excursões e caminhadas, bailes, exposições, concursos etc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segurança feita pela Polícia Militar que mantém um posto na Vila de Visconde de Mauá, em Resend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grande distância entre a localidade e a sede administrativa de Itatia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 parque de lazer com quadras esportivas (sendo uma, coberta), brinquedos infantis, quiosques, rinque de patinação, pista de skate, espaços cobertos, coreto, pomar, horto e estacionamento, sendo sugerida a área próxima à Ponte de Santa Clara, objeto de negociação da Prefeitura e o seu proprietá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praças públicas nos Vales do Pavão e das Cruzes e em Maringá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 espaço cultural nas dependências do prédio municipal situado na Praça da Marom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áreas de lazer nos vales, pela utilização de terrenos sem condições legais para construção (faixa de proteção de rios e estradas, por exemplo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incentivo às atividades culturais e de lazer desenvolvidas na região, sob a forma de parceria ou patrocín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laboração de um calendário cultural e turístic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entendimento com a Polícia Militar do Estado para instalação de um posto de policiamento especializado em turismo em substituição à atual unidad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a guarda municipal para a regi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ampliação do terreno do cemité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. criação de uma unidade de apoio da administração de Itatiaia na localidade, situada no prédio municipal existente na Praça da Maromba, atualmente ocupado pela escola e posto médico, na qual deverão estar incluídos um posto de atendimento ao turista, um espaço de atividade cultural (biblioteca e mini-teatro) e salão comunitá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9072" w:leader="none"/>
        <w:tab w:val="left" w:pos="9214" w:leader="none"/>
      </w:tabs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5</Words>
  <Characters>0</Characters>
  <CharactersWithSpaces>12173</CharactersWithSpaces>
  <Company>IB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1:42:00Z</dcterms:created>
  <dc:creator>INSTITUTO BRASILEIRO DE ADM. MUNICIPAL</dc:creator>
  <dc:description/>
  <dc:language>en-US</dc:language>
  <cp:lastModifiedBy/>
  <cp:lastPrinted>1998-10-16T15:19:00Z</cp:lastPrinted>
  <dcterms:modified xsi:type="dcterms:W3CDTF">1998-10-19T09:40:00Z</dcterms:modified>
  <cp:revision>3</cp:revision>
  <dc:subject/>
  <dc:title>ENCONTROS DE TRABALHO EM MARINGÁ/ MAROM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a</vt:lpwstr>
  </property>
</Properties>
</file>