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</w:t>
      </w:r>
      <w:r>
        <w:rPr>
          <w:sz w:val="28"/>
          <w:lang w:val="en-US"/>
        </w:rPr>
        <w:t>PLANO DIRETOR DO MUNICÍPIO DE ITATIAIA</w:t>
      </w:r>
    </w:p>
    <w:p>
      <w:pPr>
        <w:pStyle w:val="Normal"/>
        <w:jc w:val="both"/>
        <w:rPr>
          <w:sz w:val="96"/>
          <w:lang w:val="en-US"/>
        </w:rPr>
      </w:pPr>
      <w:r>
        <w:rPr>
          <w:sz w:val="96"/>
          <w:lang w:val="en-US"/>
        </w:rPr>
        <w:t xml:space="preserve">                                       </w:t>
      </w:r>
      <w:r>
        <w:rPr>
          <w:sz w:val="96"/>
          <w:lang w:val="en-US"/>
        </w:rPr>
        <w:t>MARINGÁ</w:t>
      </w:r>
    </w:p>
    <w:p>
      <w:pPr>
        <w:pStyle w:val="Normal"/>
        <w:jc w:val="both"/>
        <w:rPr>
          <w:sz w:val="96"/>
          <w:lang w:val="en-US"/>
        </w:rPr>
      </w:pPr>
      <w:r>
        <w:rPr>
          <w:sz w:val="96"/>
          <w:lang w:val="en-US"/>
        </w:rPr>
        <w:t xml:space="preserve">                                     </w:t>
      </w:r>
      <w:r>
        <w:rPr>
          <w:sz w:val="96"/>
          <w:lang w:val="en-US"/>
        </w:rPr>
        <w:t>MAROMB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Outubro de 19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  <w:t xml:space="preserve">Este  trabalho  foi  elaborado  com a assessoria  do  Núcleo  de  Instrumentos  e  Projetos </w:t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  <w:t>Urbanos  da  Área de Desenvolvimento Urbano e Meio Ambiente do Instituto Brasileiro</w:t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  <w:t>de Administração Municipal (IBAM), com recursos do Fundo Estadual  de Conservação</w:t>
      </w:r>
    </w:p>
    <w:p>
      <w:pPr>
        <w:pStyle w:val="Normal"/>
        <w:tabs>
          <w:tab w:val="clear" w:pos="709"/>
          <w:tab w:val="left" w:pos="9214" w:leader="none"/>
        </w:tabs>
        <w:ind w:right="-7371" w:hanging="0"/>
        <w:rPr>
          <w:sz w:val="24"/>
          <w:lang w:val="en-US"/>
        </w:rPr>
      </w:pPr>
      <w:r>
        <w:rPr>
          <w:sz w:val="24"/>
          <w:lang w:val="en-US"/>
        </w:rPr>
        <w:t>Ambiental (FECAM), do Governo do Estado do Rio de Janeir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3405</wp:posOffset>
            </wp:positionH>
            <wp:positionV relativeFrom="paragraph">
              <wp:posOffset>1027430</wp:posOffset>
            </wp:positionV>
            <wp:extent cx="907415" cy="899795"/>
            <wp:effectExtent l="0" t="0" r="0" b="0"/>
            <wp:wrapTopAndBottom/>
            <wp:docPr id="1" name="LOGOIB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IBA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52010</wp:posOffset>
                </wp:positionH>
                <wp:positionV relativeFrom="paragraph">
                  <wp:posOffset>86360</wp:posOffset>
                </wp:positionV>
                <wp:extent cx="43980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urich Ex BT;Tahoma" w:hAnsi="Zurich Ex BT;Tahoma" w:cs="Zurich Ex BT;Tahoma"/>
                                <w:sz w:val="24"/>
                              </w:rPr>
                            </w:pPr>
                            <w:r>
                              <w:rPr>
                                <w:rFonts w:cs="Zurich Ex BT;Tahoma" w:ascii="Zurich Ex BT;Tahoma" w:hAnsi="Zurich Ex BT;Tahoma"/>
                                <w:sz w:val="24"/>
                              </w:rPr>
                              <w:t>Instituto Brasileiro de Administração Muni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pt;height:22.3pt;mso-wrap-distance-left:9.05pt;mso-wrap-distance-right:9.05pt;mso-wrap-distance-top:0pt;mso-wrap-distance-bottom:0pt;margin-top:6.8pt;mso-position-vertical-relative:text;margin-left:-36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Zurich Ex BT;Tahoma" w:hAnsi="Zurich Ex BT;Tahoma" w:cs="Zurich Ex BT;Tahoma"/>
                          <w:sz w:val="24"/>
                        </w:rPr>
                      </w:pPr>
                      <w:r>
                        <w:rPr>
                          <w:rFonts w:cs="Zurich Ex BT;Tahoma" w:ascii="Zurich Ex BT;Tahoma" w:hAnsi="Zurich Ex BT;Tahoma"/>
                          <w:sz w:val="24"/>
                        </w:rPr>
                        <w:t>Instituto Brasileiro de Administraçã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PREFEITURA MUNICIPAL DE ITATIAIA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Secretaria Municipal de Planejamento, Controle e Desenvolvimento Econômic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ER EXECUTIV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feito Municipal de Itatiaia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lmir Dumay Li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7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Vice-Prefeita do Município de Itatiaia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era Marina Barata Ribeir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PODER LEGISLATIV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Presidente: </w:t>
      </w:r>
      <w:r>
        <w:rPr>
          <w:i/>
          <w:sz w:val="24"/>
        </w:rPr>
        <w:t>João Batista de Paiva Pereir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Vice-Presidente: </w:t>
      </w:r>
      <w:r>
        <w:rPr>
          <w:i/>
          <w:sz w:val="24"/>
        </w:rPr>
        <w:t>Joaquim Campo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Secretário: </w:t>
      </w:r>
      <w:r>
        <w:rPr>
          <w:i/>
          <w:sz w:val="24"/>
        </w:rPr>
        <w:t>Ronaldo Moreira Diniz</w:t>
      </w:r>
    </w:p>
    <w:p>
      <w:pPr>
        <w:pStyle w:val="Normal"/>
        <w:rPr/>
      </w:pPr>
      <w:r>
        <w:rPr>
          <w:b/>
          <w:sz w:val="24"/>
        </w:rPr>
        <w:t xml:space="preserve">Secretário: </w:t>
      </w:r>
      <w:r>
        <w:rPr>
          <w:i/>
          <w:sz w:val="24"/>
        </w:rPr>
        <w:t>Izaltino Rodolfo da Cunh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arlos Alberto de Barros Soar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ristian de Carvalho Soar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Dalmo Ribeiro Pinto Coelh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jalma Barbosa da Silv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oão Carlos Diniz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osé Ricardo dos Santos</w:t>
      </w:r>
    </w:p>
    <w:p>
      <w:pPr>
        <w:pStyle w:val="Normal"/>
        <w:rPr>
          <w:sz w:val="24"/>
        </w:rPr>
      </w:pPr>
      <w:r>
        <w:rPr>
          <w:i/>
          <w:sz w:val="24"/>
        </w:rPr>
        <w:t>Sebastião Julião da Sil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SUPERVISÃO E AVALIAÇÃO TÉCN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sultor Especial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Lauro Magalhães Castro Amorim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curador Geral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rcelo Isold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cretário de Governo 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ítor Márcio Alves Tavar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o de Planejamento, Controle e Desenvolvimento Econômico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mberê Moreira Alv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cretário de Administração 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Jorge Barbosa da Sil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a Extraordinária de Assuntos Comunitários e Social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era Marina Barata Ribeir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a de Educação e Cultura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gela Maria da Sil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o de Fazenda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dson de Souz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o de Indústria, Comércio e Agricultura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Hilton Fragos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o de Meio Ambiente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arlos Alberto de Lima Feij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ário de Obras e Serviços Públicos</w:t>
      </w:r>
    </w:p>
    <w:p>
      <w:pPr>
        <w:pStyle w:val="Heading4"/>
        <w:rPr/>
      </w:pPr>
      <w:r>
        <w:rPr/>
        <w:t>Aloísio Antônio Ridolphi Cortat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cretário de Saúde 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Jorge Figueira Carval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Secretário de Trabalho, Habitação e Bem Estar Social</w:t>
      </w:r>
    </w:p>
    <w:p>
      <w:pPr>
        <w:pStyle w:val="Normal"/>
        <w:rPr/>
      </w:pPr>
      <w:r>
        <w:rPr>
          <w:i/>
          <w:sz w:val="24"/>
        </w:rPr>
        <w:t>José Maynard Gomes Filho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ecretário de Turismo</w:t>
      </w:r>
      <w:r>
        <w:rPr>
          <w:i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Dirceu Araújo Vic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ORDENAÇÃO GE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retaria Muncipal de Planejamento, Controle e Desenvolvimento Econômico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Imberê Moreira Alves</w:t>
      </w:r>
      <w:r>
        <w:rPr>
          <w:b/>
          <w:sz w:val="24"/>
        </w:rPr>
        <w:t xml:space="preserve"> </w:t>
      </w:r>
      <w:r>
        <w:rPr>
          <w:sz w:val="24"/>
        </w:rPr>
        <w:t>– Secretá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partamento de Arquitetura e Urbanismo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José Renato Carapeços</w:t>
      </w:r>
      <w:r>
        <w:rPr>
          <w:b/>
          <w:sz w:val="24"/>
        </w:rPr>
        <w:t xml:space="preserve"> </w:t>
      </w:r>
      <w:r>
        <w:rPr>
          <w:sz w:val="24"/>
        </w:rPr>
        <w:t>– Engenheiro Civ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tor de Fiscalização de Obras Particulares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Ednamara Maia Gouvêa Keller</w:t>
      </w:r>
      <w:r>
        <w:rPr>
          <w:b/>
          <w:sz w:val="24"/>
        </w:rPr>
        <w:t xml:space="preserve"> </w:t>
      </w:r>
      <w:r>
        <w:rPr>
          <w:sz w:val="24"/>
        </w:rPr>
        <w:t>– Arquiteta e Urbani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POIO ADMINISTRATIVO</w:t>
      </w:r>
    </w:p>
    <w:p>
      <w:pPr>
        <w:pStyle w:val="Corpodetexto2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Corpodetexto2"/>
        <w:rPr/>
      </w:pPr>
      <w:r>
        <w:rPr/>
        <w:t>Secretária Executiva da Secretaria de Planejamento, Controle e Desenvolvimento Econômico</w:t>
      </w:r>
    </w:p>
    <w:p>
      <w:pPr>
        <w:pStyle w:val="Normal"/>
        <w:rPr/>
      </w:pPr>
      <w:r>
        <w:rPr>
          <w:i/>
          <w:sz w:val="24"/>
        </w:rPr>
        <w:t>Neide Baptista Alves de Araújo –</w:t>
      </w:r>
      <w:r>
        <w:rPr>
          <w:sz w:val="24"/>
        </w:rPr>
        <w:t xml:space="preserve"> Advogada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visão de Orçamento e Controle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Alessandra Arantes Marques</w:t>
      </w:r>
      <w:r>
        <w:rPr>
          <w:b/>
          <w:sz w:val="24"/>
        </w:rPr>
        <w:t xml:space="preserve"> </w:t>
      </w:r>
      <w:r>
        <w:rPr>
          <w:sz w:val="24"/>
        </w:rPr>
        <w:t>– Administradora de Empresa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ivisão de Estatística </w:t>
      </w:r>
    </w:p>
    <w:p>
      <w:pPr>
        <w:pStyle w:val="Normal"/>
        <w:rPr/>
      </w:pPr>
      <w:r>
        <w:rPr>
          <w:i/>
          <w:sz w:val="24"/>
        </w:rPr>
        <w:t>Maria de Fátima Ferreira de Vasconcellos</w:t>
      </w:r>
      <w:r>
        <w:rPr>
          <w:b/>
        </w:rPr>
        <w:t xml:space="preserve"> </w:t>
      </w:r>
      <w:r>
        <w:rPr/>
        <w:t xml:space="preserve">– Advogad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LABORADORES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Neiva Rodrigues Vianna Ritter</w:t>
      </w:r>
      <w:r>
        <w:rPr>
          <w:b/>
          <w:sz w:val="24"/>
        </w:rPr>
        <w:t xml:space="preserve"> </w:t>
      </w:r>
      <w:r>
        <w:rPr>
          <w:sz w:val="24"/>
        </w:rPr>
        <w:t xml:space="preserve">– Assessora de Imprensa </w:t>
      </w:r>
    </w:p>
    <w:p>
      <w:pPr>
        <w:pStyle w:val="Heading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uis Guilherme de Souza Pin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cademia Itatiaiense de Histór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urnas Centrais Elétricas S/A</w:t>
      </w:r>
    </w:p>
    <w:p>
      <w:pPr>
        <w:pStyle w:val="Heading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Xerox do Brasil S/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ociedade Michelin de Participaçã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nstituto Brasileiro de Geografia e Estatística – IBG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GRADECIMENTOS ESPECIAIS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both"/>
        <w:rPr/>
      </w:pPr>
      <w:r>
        <w:rPr/>
        <w:t>Ao Governador do Estado do Rio de Janeiro, que através do Secretário Estadual de Meio Ambiente, possibilitou a liberação do recurso do FECAM – Fundo Estadual de Conservação Ambiental, permitindo a parceria entre a Prefeitura Municipal de Itatiaia e o Instituto Brasileiro de Administração Municipal – IBAM, na elaboração do Plano Diretor do Município de Itatia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s entidades representativas, religiosas e à população do Município pela participação ativa nos grupos de trabalho durante a elaboração do Plano, bem como a todos os funcionários das Secretarias de Planejamento, Obras e Serviços Públicos, Meio Ambiente e Fazenda.</w:t>
      </w:r>
    </w:p>
    <w:p>
      <w:pPr>
        <w:pStyle w:val="Heading5"/>
        <w:jc w:val="both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  <w:t xml:space="preserve">INSTITUTO BRASILEIRO DE </w:t>
      </w:r>
      <w:r>
        <w:rPr>
          <w:b/>
          <w:i w:val="false"/>
          <w:color w:val="0000FF"/>
          <w:sz w:val="28"/>
          <w:lang w:val="en-US"/>
        </w:rPr>
        <w:t>ADMIN</w:t>
      </w:r>
      <w:r>
        <w:rPr/>
        <w:t>I</w:t>
      </w:r>
      <w:r>
        <w:rPr>
          <w:b/>
          <w:i w:val="false"/>
          <w:color w:val="0000FF"/>
          <w:sz w:val="28"/>
          <w:lang w:val="en-US"/>
        </w:rPr>
        <w:t xml:space="preserve">STRAÇÃO </w:t>
      </w:r>
      <w:r>
        <w:rPr>
          <w:b/>
          <w:color w:val="0000FF"/>
          <w:sz w:val="28"/>
          <w:lang w:val="en-US"/>
        </w:rPr>
        <w:t>MUNICIPAL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>Área de Desenvolvimento Urbano e Meio Ambiente</w:t>
      </w:r>
    </w:p>
    <w:p>
      <w:pPr>
        <w:pStyle w:val="Normal"/>
        <w:jc w:val="both"/>
        <w:rPr>
          <w:sz w:val="28"/>
          <w:lang w:val="en-US"/>
        </w:rPr>
      </w:pPr>
      <w:r>
        <w:rPr>
          <w:color w:val="0000FF"/>
          <w:sz w:val="24"/>
          <w:lang w:val="en-US"/>
        </w:rPr>
        <w:t>Núcleo de Instrumentos e Projetos Urbano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Victor Zular Zveibi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uperintendente de Desenvolvimento Urbano e Meio Ambient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IPE TÉCNIC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Alberto Costa Lopes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Arquiteto e Urbanista / Coordenador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Maria Paula Albernaz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Arquiteta e Planejadora Urbana e Regional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Luci Ana Vasconcellos Freitas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Estagiária de Geografia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Luciana de Macedo Rebello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Estagiária de Arquitetura e Urbanismo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Márcia Maria Naglis Tibúrcio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Estagiária de Arquitetura e Urbanismo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Paula Garcia Wettstein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Estagiária de Arquitetura e Urbanism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NSULTOR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Fernando Walcacer</w:t>
      </w:r>
      <w:r>
        <w:rPr>
          <w:b/>
          <w:sz w:val="24"/>
          <w:lang w:val="en-US"/>
        </w:rPr>
        <w:t xml:space="preserve"> .</w:t>
      </w:r>
      <w:r>
        <w:rPr>
          <w:sz w:val="24"/>
          <w:lang w:val="en-US"/>
        </w:rPr>
        <w:t xml:space="preserve"> Consultor Jurídic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VISOR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Cláudia Ajú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IBLIOTECÁRI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Maria Teresa Silveira Peixot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POIO ADMINISTRATIV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Maria Terêsa Tapajós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Apoio Técnico-Administrativ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Denise Correia Pacheco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Digitador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GRADECIMENTOS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Romay Conde Garcia, Paula de Azevedo Guedes, Evanelza Mesquita Sabino, Marcos Villela, Sandra Mager, Marcos Flávio dos Reis Gonçalves </w:t>
      </w:r>
    </w:p>
    <w:p>
      <w:pPr>
        <w:pStyle w:val="Heading2"/>
        <w:tabs>
          <w:tab w:val="clear" w:pos="709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tabs>
          <w:tab w:val="clear" w:pos="709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NSAGEM DO PREFEI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Prefeito, tenho a grata satisfação de apresentar aos munícipes o Plano Diretor de Itatiaia, instrumento básico da política de desenvolvimento e expansão do Municíp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gundo o magistério do ilustre Hely Lopes Meirelles, o Plano Diretor, comumente conhecido como Plano Diretor de Desenvolvimento Integrado, é “o complexo de normas legais e diretrizes técnicas para o desenvolvimento global e constante do Município sob os aspectos físico, social, econômico e administrativo, desejado pela comunidade loc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administrar um Município com mais de vinte mil habitantes e que se encontra sob pressão de crescimento, o Poder Público terá de elaborar diretrizes sobre sua expansão, aproveitamento dos solos adequados, conformação do sistema viário, localização dos serviços e outros aspectos da vida urbana que cabem num plano específico - Plano Diretor - contanto que trate de melhorar a qualidade de vida das cidades, prevenindo-as contra o crescimento desorden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Executivo Municipal gostaria de ressaltar o trabalho profícuo de parceria realizado pela Câmara de Vereadores, Poder Executivo e munícipes com os competentes técnicos do Instituto Brasileiro de Administração Municipal (IBAM) para se conseguir o objetivo almej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lmir Dumay Li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fei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trabalho integra um conjunto de projetos realizados pela Prefeitura Municipal de Itatiaia com a assessoria do Instituto Brasileiro de Administração Municipal (IBAM). O trabalho foi patrocinado pelo Fundo Estadual de Conservação Ambiental (FECAM), do Governo do Estado do Rio de Janeiro, tendo sido desenvolvido de março a outubro de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de a criação do Município de Itatiaia, em 1989, a necessidade de fortalecer a ação do Governo no processo de gestão do desenvolvimento local vem se impondo às prioridades da Administração. A Lei Orgânica, aprovada em 5 de Abril de 1990, em atenção ao artigo 182 da Constituição Federal, apontara o Plano Diretor como instrumento básico da política de desenvolvimento urbano muni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ontade política do Governo e a expectativa da população exigiram entretanto ir além da atenção aos núcleos urbanos do Município, no sentido de pensar a organização de todo o território. O gesto é de quem assume o domínio e as responsabilidades sobre um território recém emancipado e carente, até então, de um PROJETO próprio que contemplasse a unidade interna e as potencialidades das suas diferentes frentes de desenvolvimento. Era hora sobretudo de assumir uma visão estratégica do desenvolvimento de Itatiaia, buscando firmar compromissos com o melhor aproveitamento dos seus recursos econômicos e ambientais, com a disciplina urbanística, com a melhoria das condições de vida da sua população e com o próprio aperfeiçoamento das funções de Governo. Tratava-se ainda de contribuir para a afirmação de uma imagem interna e externa atrativa e com vantagens comparativas para Itatiaia na regi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sz w:val="24"/>
          <w:lang w:val="pt-BR" w:eastAsia="en-US"/>
        </w:rPr>
      </w:pPr>
      <w:r>
        <w:rPr>
          <w:rFonts w:cs="Times New Roman" w:ascii="Times New Roman" w:hAnsi="Times New Roman"/>
          <w:kern w:val="0"/>
          <w:sz w:val="24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>
          <w:rFonts w:ascii="Times New Roman" w:hAnsi="Times New Roman" w:cs="Times New Roman"/>
          <w:kern w:val="0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</w:r>
    </w:p>
    <w:p>
      <w:pPr>
        <w:pStyle w:val="TextBody"/>
        <w:widowControl/>
        <w:tabs>
          <w:tab w:val="clear" w:pos="709"/>
          <w:tab w:val="left" w:pos="7655" w:leader="none"/>
        </w:tabs>
        <w:rPr/>
      </w:pPr>
      <w:r>
        <w:rPr>
          <w:rFonts w:cs="Times New Roman" w:ascii="Times New Roman" w:hAnsi="Times New Roman"/>
          <w:kern w:val="0"/>
        </w:rPr>
        <w:t xml:space="preserve">O trabalho está apresentado em seis volumes. Um volume é dedicado a um texto geral sobre o Município e ao Anteprojeto de Lei do Plano Diretor do Município de Itatiaia, válido para todo o território. Três volumes foram dedicados, cada um, ao núcleo urbano </w:t>
      </w:r>
      <w:r>
        <w:rPr>
          <w:rFonts w:cs="Times New Roman" w:ascii="Times New Roman" w:hAnsi="Times New Roman"/>
        </w:rPr>
        <w:t>central, a Penedo e a Maringá-Maromba. No volume referente ao núcleo urbano central está incluido  também um  anteprojeto  de lei  para a Granja Itaúna  (Vila Benfica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opção  de dedicar volumes específicos a cada núcleo urbano, além de reconhecer as suas particularidades visa facilitar o controle da implementação do Plano Diretor em cada um desses lugares. Os dois últimos volumes do trabalho contém os anteprojetos do Código de Obras e Edificações e do Código de Posturas do Municíp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kern w:val="0"/>
          <w:sz w:val="28"/>
          <w:lang w:val="pt-BR" w:eastAsia="en-US"/>
        </w:rPr>
      </w:pPr>
      <w:r>
        <w:rPr>
          <w:rFonts w:cs="Times New Roman" w:ascii="Times New Roman" w:hAnsi="Times New Roman"/>
          <w:kern w:val="0"/>
          <w:lang w:val="pt-BR" w:eastAsia="en-US"/>
        </w:rPr>
        <w:t>Finalmente, o Plano Diretor é resultado do trabalho de muitos. Técnicos, representantes de entidades locais, equipe de Governo e cidadãos em geral puderam expressar suas demandas e propostas ao longo de um proveitoso processo de trabalho, apontando caminhos ou alternativas a seguir. O papel dos planejadores foi estabelecer as arenas de debates, servir de mediador e colaborar na elaboração e na consolidação das propostas. O que será Itatiaia na virada do milênio, dependerá muito dos compromissos de todos com as diretrizes propostas e leis aqui apresentadas, antecipando um futuro que o Plano Diretor ajude a antev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8"/>
          <w:lang w:val="en-US" w:eastAsia="en-US"/>
        </w:rPr>
      </w:pPr>
      <w:r>
        <w:rPr>
          <w:rFonts w:cs="Times New Roman"/>
          <w:b/>
          <w:kern w:val="0"/>
          <w:sz w:val="28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ÍNDI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isão Estratégica de Maringá/Marom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Estrutura Urbana e Uso e Ocupação do Solo                                                          10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Meio Ambiente                                                                                                       1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Serviços, Infra-Estruturas e Equipamentos Urbanos                                              17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Atividades Econômicas                                                                                           22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Imagem e Identidade Local                                                                                     26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Anteprojeto de Lei de Uso e Ocupação do Solo do Núcleo Urbano de Maringá/Maromba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sposições Gerais                                                                                                 36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perímetro do Núcleo Urbano de Maringá/Maromba                                        37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Uso e Ocupação do Solo do Núcleo Urbano de Maringá/Maromba                38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sposições Finais e Transitórias                                                                           44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nexos                                                                                                                    46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ropostas e Projetos Especiai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RJ-151 (eixo Maringá/Maromba)                                                                           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a dos Cavalos                                                                                                     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argo da Maromba                                                                                                 73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ções Imediatas para Implantação do Plano Diretor emMaringá/Maromba</w:t>
      </w:r>
      <w:r>
        <w:rPr>
          <w:sz w:val="24"/>
        </w:rPr>
        <w:t>75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Resultados dos Grupos de Trabalho                                                                   </w:t>
      </w:r>
      <w:r>
        <w:rPr>
          <w:sz w:val="24"/>
        </w:rPr>
        <w:t>80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Bibliografia Específica de Maringá/Maromba                                                 </w:t>
      </w:r>
      <w:r>
        <w:rPr>
          <w:sz w:val="24"/>
        </w:rPr>
        <w:t xml:space="preserve">  87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0" w:bottom="1134"/>
      <w:pgNumType w:fmt="decimal"/>
      <w:cols w:num="2" w:equalWidth="false" w:sep="false">
        <w:col w:w="8335" w:space="424"/>
        <w:col w:w="55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Ex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40"/>
      <w:lang w:val="en-US" w:eastAsia="pt-B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40"/>
      <w:lang w:val="en-US" w:eastAsia="pt-B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sz w:val="24"/>
      <w:lang w:eastAsia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kern w:val="2"/>
      <w:sz w:val="24"/>
      <w:lang w:val="en-GB"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2:11:00Z</dcterms:created>
  <dc:creator>Paula</dc:creator>
  <dc:description/>
  <dc:language>en-US</dc:language>
  <cp:lastModifiedBy>Setor de Informatica</cp:lastModifiedBy>
  <cp:lastPrinted>1998-10-19T19:04:00Z</cp:lastPrinted>
  <dcterms:modified xsi:type="dcterms:W3CDTF">1998-12-09T17:33:00Z</dcterms:modified>
  <cp:revision>10</cp:revision>
  <dc:subject/>
  <dc:title>                                                                                                                  PLANO DIRETOR DO MUNICÍPIO DE ITATIAIA</dc:title>
</cp:coreProperties>
</file>